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для нужд Эвенкий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енкийский районный Совет депутатов приглашает принять участие в размещении муниципального заказа путем запроса котировок н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Нанесение надписи и орнамента на наборы посуды для нужд Эвенкийского районного Совета депу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венкийский районный Совет депутат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.1. Почтовый адрес: </w:t>
      </w:r>
      <w:r>
        <w:rPr>
          <w:bCs/>
          <w:sz w:val="28"/>
          <w:szCs w:val="28"/>
        </w:rPr>
        <w:t>648000, Красноярский край, Эвенкийский район, п.г.т. Тура, ул. Советская, 2 , кабинет № 201.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Источник финансирования заказа: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 Эвенкийского муниципального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а  заявк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бумажном носителе</w:t>
      </w:r>
      <w:r>
        <w:rPr>
          <w:sz w:val="28"/>
          <w:szCs w:val="28"/>
        </w:rPr>
        <w:t>. Оформляется в соответствии с Приложение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именование, характеристики и  объем выполняемых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несение надписи и орнамента на наборы посуды способом деко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личество посуды, на которую будет производиться нанес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94 чаш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94 блюд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9 чай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9 мол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9 сахарниц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Исполнитель должен иметь возможность нанести надпись, орнамент, которые будут предоставлены Заказчиком на электронном носителе (либо по электронной почте) на всю площадь посу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Дизайн нанесения надписи и орнамента на посуду должен быть обязательно согласован с Заказч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В связи с тем, что поставка посуды, сроки поставки, зависят от действий третьих лиц, Исполнитель отказывается от претензий к Заказчику в случае, если указанная посуда так и не будет передана Исполнителю для нанесения надписи и орнамен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Место выполнения рабо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уда с нанесенной на нее надписью и орнаментом должны быть переданы Заказчику по адресу Красноярский край, г.Красноярск, ул.Республики, д.51, 5-й эта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рок выполнения работ: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Начало отчетного периода – дата подписания муниципального контракт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кончание  – </w:t>
      </w:r>
      <w:r>
        <w:rPr>
          <w:sz w:val="28"/>
          <w:szCs w:val="28"/>
        </w:rPr>
        <w:t xml:space="preserve"> в течение 15 (пятнадцати) дней с момента, как Заказчик согласует дизайн нанесения надписи и орнамента на посуду. Дизайн нанесения надписи и орнамента на посуду должен быть согласован в течение 5 дней с момента передачи наборов посуды Исполнителю вместе с передачей на электронном носителе (либо по электронной почте) материалов, содержащих изображение надписи и орнамента. При этом, Исполнитель должен иметь возможность принять посуду для нанесения на нее надписи и орнамента до 31 октября 2010 года включитель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 Сведения о включенных в цену работ – </w:t>
      </w:r>
      <w:r>
        <w:rPr>
          <w:sz w:val="28"/>
          <w:szCs w:val="28"/>
        </w:rPr>
        <w:t xml:space="preserve">Цена включает в себя расходы, в том числе расходы на перевоз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ксимальная цена контракт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70000 (сто семьдесят тысяч)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 заявок, срок их подачи, дата и время окончания срока подачи  заявок: </w:t>
      </w:r>
      <w:r>
        <w:rPr>
          <w:sz w:val="28"/>
        </w:rPr>
        <w:t xml:space="preserve">заявки принимаются по адресу: 648000, Красноярский край,  Эвенкийский район, </w:t>
      </w:r>
      <w:r>
        <w:rPr>
          <w:bCs/>
          <w:sz w:val="28"/>
          <w:szCs w:val="28"/>
        </w:rPr>
        <w:t xml:space="preserve">п.г.т. Тура, ул. Советская, д.2, каб. 204, до 18 часов  00 минут «23» июля 2010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рок и условия оплаты за выполненные работы:</w:t>
      </w:r>
      <w:r>
        <w:rPr>
          <w:sz w:val="28"/>
          <w:szCs w:val="28"/>
        </w:rPr>
        <w:t xml:space="preserve"> по факту выполнения работ. Более подробно сроки и условия оплаты указаны в муниципальном контракт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1. Срок подписания  муниципального контракта: </w:t>
      </w:r>
      <w:r>
        <w:rPr>
          <w:sz w:val="28"/>
          <w:szCs w:val="28"/>
        </w:rPr>
        <w:t>не ранее 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При этом в указанный период времени Заказчик самостоятельно определяет к какой именно дате должен быть подписан муниципальный контр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ведения об участнике размещения муниципального заказа должны отсутствовать в реестре недобросовестных поставщ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ланке организации                                                                     Дата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: Эвенкий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явк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следующих услуг </w:t>
      </w:r>
      <w:r>
        <w:rPr>
          <w:i/>
          <w:sz w:val="28"/>
          <w:szCs w:val="28"/>
        </w:rPr>
        <w:t>(выполнение следующих работ, поставку следующего товара – выбрать нужное):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запроса котировок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>
          <w:trHeight w:val="4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 (для юридического лица), адрес места жительства (для физического лица)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ы готовы оказать услуги (</w:t>
      </w:r>
      <w:r>
        <w:rPr>
          <w:i/>
          <w:sz w:val="28"/>
          <w:szCs w:val="28"/>
        </w:rPr>
        <w:t>выполнить работы, поставить товар – выбрать нужное</w:t>
      </w:r>
      <w:r>
        <w:rPr>
          <w:b/>
          <w:sz w:val="28"/>
          <w:szCs w:val="28"/>
        </w:rPr>
        <w:t xml:space="preserve">)  по цене __________ рубле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цена соответствует требованиям к цене, указанным в извещении о проведении запроса котировок и включает в себя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огласны исполнить условия муниципального контракта в полном объеме, в соответствии с наименованием, характеристиками и объемом оказываемых услуг (</w:t>
      </w:r>
      <w:r>
        <w:rPr>
          <w:i/>
          <w:sz w:val="28"/>
          <w:szCs w:val="28"/>
        </w:rPr>
        <w:t>выполняемых работ, поставляемого товара – выбрать нужное</w:t>
      </w:r>
      <w:r>
        <w:rPr>
          <w:sz w:val="28"/>
          <w:szCs w:val="28"/>
        </w:rPr>
        <w:t>), указанных в извещении о проведении запроса котиро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5:00Z</dcterms:created>
  <dc:creator>Пользователь</dc:creator>
  <dc:description/>
  <dc:language>en-US</dc:language>
  <cp:lastModifiedBy>Пользователь</cp:lastModifiedBy>
  <dcterms:modified xsi:type="dcterms:W3CDTF">2010-07-19T07:47:00Z</dcterms:modified>
  <cp:revision>1</cp:revision>
  <dc:subject/>
  <dc:title/>
</cp:coreProperties>
</file>