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партамент материально-технического снабжения Администрации Эвенкийского муниципального района объявляет открытый конкурс на право размещения заказ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Лицензионное обслуживание экземпляров программного продукта «ПАРУС – Бюджет-8» модуль бухгалтерский учет, «ПАРУС – Бюджет-7» модуль заработная плата, «ПАРУС - Бюджет–7» модуль родительская плата для ведения бухгалтерского учета в бюджетных учреждениях Эвенкий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 проводится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и Положением о муниципальном заказе на поставки товаров, выполнение работ, оказание услуг для муниципальных нужд Эвенкийского муниципального района, утвержденным Решением Районного совета депутатов Эвенкийского муниципального района </w:t>
      </w:r>
      <w:r>
        <w:rPr>
          <w:bCs/>
          <w:color w:val="000000"/>
          <w:sz w:val="24"/>
          <w:szCs w:val="24"/>
        </w:rPr>
        <w:t>от 30 июня 2006 года  № 83-5.</w:t>
      </w:r>
    </w:p>
    <w:p>
      <w:pPr>
        <w:pStyle w:val="Normal"/>
        <w:ind w:firstLine="709"/>
        <w:jc w:val="both"/>
        <w:rPr>
          <w:color w:val="333300"/>
          <w:sz w:val="24"/>
          <w:szCs w:val="24"/>
        </w:rPr>
      </w:pPr>
      <w:r>
        <w:rPr>
          <w:b/>
          <w:sz w:val="24"/>
          <w:szCs w:val="24"/>
        </w:rPr>
        <w:t>Уполномоченный орган:</w:t>
      </w:r>
      <w:r>
        <w:rPr>
          <w:sz w:val="24"/>
          <w:szCs w:val="24"/>
        </w:rPr>
        <w:t xml:space="preserve"> </w:t>
      </w:r>
      <w:r>
        <w:rPr>
          <w:color w:val="333300"/>
          <w:sz w:val="24"/>
          <w:szCs w:val="24"/>
        </w:rPr>
        <w:t>Муниципальное учреждение «</w:t>
      </w:r>
      <w:r>
        <w:rPr>
          <w:sz w:val="24"/>
          <w:szCs w:val="24"/>
        </w:rPr>
        <w:t xml:space="preserve">Департамент материально-технического снабжения Администрации Эвенкийского муниципального района </w:t>
      </w:r>
      <w:r>
        <w:rPr>
          <w:color w:val="000000"/>
          <w:sz w:val="24"/>
          <w:szCs w:val="24"/>
        </w:rPr>
        <w:t>Красноярского кра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48000, Красноярский край, п.г.т. Тура, ул. Советская, 2, офис 234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BrenLA@tura.evenkya.ru</w:t>
        </w:r>
      </w:hyperlink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.:</w:t>
      </w:r>
      <w:r>
        <w:rPr>
          <w:sz w:val="24"/>
          <w:szCs w:val="24"/>
        </w:rPr>
        <w:t xml:space="preserve"> (3912) 63-63-53, 63-63-55 (доб. 3-121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Муниципальное учреждение «Межведомственная бухгалтерия» ЭМР, 648000,  Красноярский край, п.г.т. Тура, ул. Советская, д. 2.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b/>
            <w:color w:val="FFFFFF"/>
            <w:sz w:val="24"/>
            <w:szCs w:val="24"/>
          </w:rPr>
          <w:t>duma@kurgan-city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ксимальная цена контракта: 1 380,00 (тыс. руб.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оказываемых услуг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4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слу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(сумма услуг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Лицензионное обслуживание экземпляров программного продукта «ПАРУС – Бюджет-8» модуль бухгалтерский учет, «ПАРУС – Бюджет-7» модуль заработная плата, «ПАРУС - Бюджет–7» модуль родительская плата для ведения бухгалтерского учета в бюджетных учреждениях Эвенкийского муниципального района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рес оказания услуг: </w:t>
      </w:r>
      <w:r>
        <w:rPr>
          <w:color w:val="000000"/>
          <w:sz w:val="24"/>
          <w:szCs w:val="24"/>
        </w:rPr>
        <w:t>648000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асноярский край, ЭМР,  п.г.т. Тура, ул. Советская, д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:</w:t>
      </w:r>
      <w:r>
        <w:rPr>
          <w:sz w:val="24"/>
          <w:szCs w:val="24"/>
        </w:rPr>
        <w:t xml:space="preserve"> с 27.11.2007 г. по 27.11.2008 г.</w:t>
      </w:r>
    </w:p>
    <w:p>
      <w:pPr>
        <w:pStyle w:val="Normal"/>
        <w:ind w:firstLine="709"/>
        <w:jc w:val="both"/>
        <w:rPr/>
      </w:pPr>
      <w:r>
        <w:rPr/>
        <w:t xml:space="preserve">Критерии оценки заявок на участие в конкурсе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:</w:t>
            </w:r>
          </w:p>
        </w:tc>
      </w:tr>
      <w:tr>
        <w:trPr>
          <w:trHeight w:val="2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а) свидетельства о постановке на учет в налоговом органе юридического лица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б) свидетельства о внесении записи </w:t>
            </w:r>
            <w:r>
              <w:rPr>
                <w:color w:val="000000"/>
                <w:sz w:val="24"/>
                <w:szCs w:val="24"/>
              </w:rPr>
              <w:t xml:space="preserve">в ЕГРЮЛ;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видетельства о государственной регистрации юридического лица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частниками</w:t>
      </w:r>
      <w:r>
        <w:rPr>
          <w:sz w:val="24"/>
          <w:szCs w:val="24"/>
        </w:rPr>
        <w:t xml:space="preserve"> размещения заказа могут быть любые юридические лица, удовлетворяющие всем требованиям действующего законодательства и своевременно подавшие заявку на участие в конкурсе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 размещения заказа не допускается к участию в конкурсе в случа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редоставления соответствующих документов либо наличия в таких документах недостоверных сведений об участнике размещения заказа или о работах, на выполнение которых размещается заказ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я ликвидации юридического лица или проведения в отношении юридического лица, индивидуального предпринимателя процедуры банкрот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становления деятельности участника размещения заказа в порядке, предусмотренном Кодексом РФ об административных правонарушениях в соответствии с действующим законодательство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я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отчетный период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оответствия заявки на участие в конкурсе требованиям конкурсной документ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подает заявку на участие в конкурсе и прилагаемые к ней документы в письменной форме в запечатанном конверте по форме, установленной конкурсной документацией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заявке на участие в конкурсе прилагаются следующие документ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тариально заверенная копия выписки из единого государственного реестра юридических лиц (для юридических лиц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отариально заверенная копия лицензии (если вид деятельности подлежит лицензированию) на право осуществления деятельности, являющейся предметом контрак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участника размещения заказа (при необходимост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и место получения конкурсной документац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 размещена на официальном сайте Администрации Эвенкийского муниципального района –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venky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документацию можно в соответствии с действующим законодательством, плата за получение конкурсной документации не взимается.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конкурсной докум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Департамент материально-технического снабжения Администрации Эвенкийского муниципального района  по адресу: </w:t>
      </w:r>
      <w:r>
        <w:rPr>
          <w:bCs/>
          <w:color w:val="000000"/>
          <w:sz w:val="24"/>
          <w:szCs w:val="24"/>
        </w:rPr>
        <w:t>Красноярский край,</w:t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>п.г.т. Тура, ул. Советская, 2, офис 234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Начало приема </w:t>
      </w:r>
      <w:r>
        <w:rPr>
          <w:b/>
          <w:sz w:val="24"/>
          <w:szCs w:val="24"/>
        </w:rPr>
        <w:t>конкурсной документации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«18» октября   2007 год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кончание приема: до 10 часов 00 мин. «19» ноября 2007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вскрытия конвертов с заявками на участие в конкурсе, место и дата рассмотрения таких заявок: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19» ноября  2007 года</w:t>
      </w:r>
      <w:r>
        <w:rPr>
          <w:bCs/>
          <w:sz w:val="24"/>
          <w:szCs w:val="24"/>
        </w:rPr>
        <w:t xml:space="preserve"> в 10 часов 00 мин</w:t>
      </w:r>
      <w:r>
        <w:rPr>
          <w:bCs/>
          <w:color w:val="FF0000"/>
          <w:sz w:val="24"/>
          <w:szCs w:val="24"/>
        </w:rPr>
        <w:t>.</w:t>
      </w:r>
      <w:r>
        <w:rPr>
          <w:bCs/>
          <w:sz w:val="24"/>
          <w:szCs w:val="24"/>
        </w:rPr>
        <w:t xml:space="preserve"> по местному времени по адресу: </w:t>
      </w:r>
      <w:r>
        <w:rPr>
          <w:bCs/>
          <w:color w:val="000000"/>
          <w:sz w:val="24"/>
          <w:szCs w:val="24"/>
        </w:rPr>
        <w:t>Красноярский край,</w:t>
      </w:r>
      <w:r>
        <w:rPr>
          <w:bCs/>
          <w:sz w:val="24"/>
          <w:szCs w:val="24"/>
        </w:rPr>
        <w:t xml:space="preserve"> п.г.т. Тура, ул. Советская, 2, офис 314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и дата подведения итогов конкурса: </w:t>
      </w:r>
      <w:r>
        <w:rPr>
          <w:sz w:val="24"/>
          <w:szCs w:val="24"/>
        </w:rPr>
        <w:t>648000</w:t>
      </w:r>
      <w:r>
        <w:rPr>
          <w:color w:val="000000"/>
          <w:sz w:val="24"/>
          <w:szCs w:val="24"/>
        </w:rPr>
        <w:t>, Красноярский кра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.г.т. Тура, ул. Советская, 2.  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29» ноября 2007 года в 11:00 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ые лица, осуществляющие координацию проведения конкурса, выдачу конкурсной документации, прием заявок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Департамента материально-технического снабжения Администрации Эвенкийского муниципального района – Брень Людмила Анатольевна,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hyperlink r:id="rId4">
        <w:r>
          <w:rPr>
            <w:rStyle w:val="InternetLink"/>
            <w:b/>
            <w:sz w:val="24"/>
            <w:szCs w:val="24"/>
          </w:rPr>
          <w:t>BrenLA@tura.evenkya.ru</w:t>
        </w:r>
      </w:hyperlink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.:</w:t>
      </w:r>
      <w:r>
        <w:rPr>
          <w:sz w:val="24"/>
          <w:szCs w:val="24"/>
        </w:rPr>
        <w:t xml:space="preserve"> (3912) 63-63-53, 63-63-55 (доб. 3-121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Стиль1"/>
    <w:basedOn w:val="Normal"/>
    <w:qFormat/>
    <w:pPr>
      <w:widowControl w:val="false"/>
      <w:autoSpaceDE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1">
    <w:name w:val="Отбивка"/>
    <w:basedOn w:val="Normal"/>
    <w:qFormat/>
    <w:pPr>
      <w:numPr>
        <w:ilvl w:val="0"/>
        <w:numId w:val="2"/>
      </w:numPr>
      <w:spacing w:before="60" w:after="0"/>
      <w:ind w:left="714" w:hanging="357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Intro">
    <w:name w:val="intro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LA@tura.evenkya.ru" TargetMode="External"/><Relationship Id="rId3" Type="http://schemas.openxmlformats.org/officeDocument/2006/relationships/hyperlink" Target="mailto:econom@kurgan-city.ru" TargetMode="External"/><Relationship Id="rId4" Type="http://schemas.openxmlformats.org/officeDocument/2006/relationships/hyperlink" Target="mailto:BrenLA@tura.evenky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16:00Z</dcterms:created>
  <dc:creator>kl62245</dc:creator>
  <dc:description/>
  <cp:keywords/>
  <dc:language>en-US</dc:language>
  <cp:lastModifiedBy>ZhuninaYV</cp:lastModifiedBy>
  <cp:lastPrinted>2007-09-24T16:18:00Z</cp:lastPrinted>
  <dcterms:modified xsi:type="dcterms:W3CDTF">2007-10-18T02:16:00Z</dcterms:modified>
  <cp:revision>2</cp:revision>
  <dc:subject/>
  <dc:title>ИЗ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8425881</vt:r8>
  </property>
  <property fmtid="{D5CDD505-2E9C-101B-9397-08002B2CF9AE}" pid="3" name="_AuthorEmail">
    <vt:lpwstr>PermyakovaNA@tura.evenkya.ru</vt:lpwstr>
  </property>
  <property fmtid="{D5CDD505-2E9C-101B-9397-08002B2CF9AE}" pid="4" name="_AuthorEmailDisplayName">
    <vt:lpwstr>Пермякова Н.А.</vt:lpwstr>
  </property>
  <property fmtid="{D5CDD505-2E9C-101B-9397-08002B2CF9AE}" pid="5" name="_EmailSubject">
    <vt:lpwstr/>
  </property>
  <property fmtid="{D5CDD505-2E9C-101B-9397-08002B2CF9AE}" pid="6" name="_PreviousAdHocReviewCycleID">
    <vt:r8>380724105</vt:r8>
  </property>
  <property fmtid="{D5CDD505-2E9C-101B-9397-08002B2CF9AE}" pid="7" name="_ReviewingToolsShownOnce">
    <vt:lpwstr/>
  </property>
</Properties>
</file>