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ТОКОЛ №_65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648000,  п.Тура ул.Советская 2</w:t>
      </w:r>
      <w:r>
        <w:rPr>
          <w:color w:val="000000"/>
          <w:sz w:val="28"/>
          <w:szCs w:val="28"/>
        </w:rPr>
        <w:tab/>
        <w:tab/>
        <w:t xml:space="preserve">                            «11» октября 2007 года</w:t>
      </w:r>
    </w:p>
    <w:p>
      <w:pPr>
        <w:pStyle w:val="Normal"/>
        <w:ind w:firstLine="708"/>
        <w:rPr>
          <w:i/>
          <w:i/>
          <w:sz w:val="16"/>
          <w:szCs w:val="16"/>
        </w:rPr>
      </w:pPr>
      <w:r>
        <w:rPr>
          <w:i/>
          <w:color w:val="000000"/>
          <w:sz w:val="16"/>
          <w:szCs w:val="16"/>
        </w:rPr>
        <w:t>(Место проведения процедуры рассмотрения</w:t>
      </w:r>
      <w:r>
        <w:rPr>
          <w:i/>
          <w:sz w:val="16"/>
          <w:szCs w:val="16"/>
        </w:rPr>
        <w:t xml:space="preserve"> и оценки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именование предмета запроса котиров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от №1</w:t>
      </w:r>
      <w:r>
        <w:rPr>
          <w:sz w:val="28"/>
          <w:szCs w:val="28"/>
        </w:rPr>
        <w:t xml:space="preserve">  –  Ремонт Ванаварского филиала Муниципального учреждения культуры «Эвенкийский краеведческий музей» ЭМР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 заседании комиссии по рассмотрению и оценке котировочных заявок присутствовал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аший Я.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розов О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чужанина Е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мякова Н.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юльская Л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галова Т.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ень Л.А.</w:t>
        <w:tab/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униципальным заказчиком является: МУК  «Эвенкийский краеведческий музей» ЭМР, 648000,  Красноярского края, ЭР,</w:t>
      </w:r>
      <w:r>
        <w:rPr>
          <w:color w:val="000000"/>
          <w:sz w:val="28"/>
          <w:szCs w:val="28"/>
        </w:rPr>
        <w:t xml:space="preserve"> п.г.т. Тура, ул. 50 лет Октября, д. № 28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менование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от №1</w:t>
      </w:r>
      <w:r>
        <w:rPr>
          <w:sz w:val="28"/>
          <w:szCs w:val="28"/>
        </w:rPr>
        <w:t xml:space="preserve"> –  Ремонт Ванаварского филиала Муниципального учреждения культуры «Эвенкийский краеведческий музей» ЭМР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hyperlink r:id="rId2">
        <w:r>
          <w:rPr>
            <w:sz w:val="28"/>
            <w:szCs w:val="28"/>
            <w:lang w:val="en-US"/>
          </w:rPr>
        </w:r>
      </w:hyperlink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а рассмотрения и оценки котировочных заявок проводилась комиссией 11  октября  2007 года  по адресу: 648000,  Красноярский край ЭМР, п.г.т. Тура, ул. Советская, 2 каб.23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вещение о проведении запроса котировок было размещено на сайте администрации Эвенкийского муниципального района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сети Интернет 28 сентября  2007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ле  окончания срока подачи котировочных заявок  была подана 1 (одна) заявка, на основании пункта 6 статьи 46 Федерального закона «О размещении заказов на поставки товаров, выполнение работ, оказание услуг для государственных и муниципальных нужд» от 21.07.2005г. № 94 - ФЗ срок подачи котировочных заявок был продлен до 10 октября 2007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щественными условиями муниципального контракта, который будет заключен с победителем в проведении запроса котировок, являются следующие услов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 – резервный фонд Главы Администрации ЭМР Краснояр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работ определяется дефектной ведомостью, прилагаемой к запросу котировок.</w:t>
      </w:r>
    </w:p>
    <w:p>
      <w:pPr>
        <w:pStyle w:val="Heading4"/>
        <w:ind w:firstLine="720"/>
        <w:rPr/>
      </w:pPr>
      <w:r>
        <w:rPr>
          <w:sz w:val="28"/>
          <w:szCs w:val="28"/>
        </w:rPr>
        <w:t>Срок выполнения работ – 25.12.2007г.</w:t>
      </w:r>
      <w:r>
        <w:rPr/>
        <w:t xml:space="preserve">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- 263911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есто выполнения работ: Красноярский край, ЭР, с.Ванавара, ул.Советская, 58.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окончания указанного в извещении о проведении запроса котировок срока подачи котировочных заявок 10 октября  2007 года 17 часов 00 минут поступили 1 (одна) котировочных  заявок в  электронном и   бумажном носителе, как зафиксировано в «Журнале регистрации поступления котировочных заявок» (Приложение № 1 к Протоколу рассмотрения и оценки котировочных заявок), следующих участников размещения заказа:</w:t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520"/>
        <w:gridCol w:w="4879"/>
        <w:gridCol w:w="177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(юридический и фактический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евер-Строй»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46, Красноярский край, г.Красноярск, ул.Машиностроителей, 9, кв.82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0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 следующее решение: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п.  2 ст.47 Федерального закона от 21.07.2005 № 94-ФЗ "О размещении заказов на поставки товаров, выполнение работ, оказание услуг для государственных и муниципальных нужд"  признать котировочные заявки представлен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ООО «Север-Строй», соответствующей установленным требованиям, указанным в извещении о проведении запроса котировок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знать победителем в проведении запроса котировок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Лоту №1</w:t>
      </w:r>
      <w:r>
        <w:rPr>
          <w:sz w:val="28"/>
          <w:szCs w:val="28"/>
        </w:rPr>
        <w:t xml:space="preserve"> -  ООО «Север-Строй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ледующих условиях: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Срок выполнения работ –25.12.2007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а контракта –  263911 руб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сто выполнения работ:</w:t>
      </w:r>
      <w:r>
        <w:rPr>
          <w:color w:val="0000FF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расноярский край, ЭР,  с.Ванавара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240"/>
        <w:ind w:firstLine="720"/>
        <w:jc w:val="both"/>
        <w:rPr/>
      </w:pPr>
      <w:r>
        <w:rPr>
          <w:bCs/>
          <w:sz w:val="28"/>
          <w:szCs w:val="28"/>
        </w:rPr>
        <w:t>Цена  указана с учетом стоимости материалов, всех работ Подрядчика, уплаты налогов и других обязательных платежей.</w:t>
      </w:r>
    </w:p>
    <w:p>
      <w:pPr>
        <w:pStyle w:val="Heading4"/>
        <w:ind w:firstLine="720"/>
        <w:rPr>
          <w:sz w:val="28"/>
          <w:szCs w:val="28"/>
        </w:rPr>
      </w:pPr>
      <w:r>
        <w:rPr>
          <w:sz w:val="28"/>
          <w:szCs w:val="28"/>
        </w:rPr>
        <w:t>Срок и условия оплаты за оказанные услуги – предоплата в размере 30%, дальнейшая оплата после подписания Актов выполненных работ, справок и счетов/факту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, «против» - нет, «воздержались» - 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токол рассмотрения и оценки котировочных заявок составлен в двух экземплярах, один из которых остается у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стоящий протокол подлежит опубликованию в газете «Эвенкийская жизнь» и размещению на официальном сайте администрации Эвенкийского муниципального района. </w:t>
      </w:r>
    </w:p>
    <w:p>
      <w:pPr>
        <w:pStyle w:val="Normal"/>
        <w:ind w:firstLine="708"/>
        <w:jc w:val="both"/>
        <w:rPr/>
      </w:pPr>
      <w:r>
        <w:rPr/>
        <w:t>Подпис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комиссии: ______________________ Я.Р. Малаший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101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ы комиссии:            _____________________     О.П. Мороз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______________________     Л.М. Гаюльская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_____________________      Н.К. Пермякова 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_____________________      Е.Ю. Вычужанина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_____________________      Т.М. Мунгалова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екретарь комиссии:       ____________________     Л.А. Брень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Приложение №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ротоколу рассмотрения и оценк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отировочных заявок</w:t>
      </w:r>
    </w:p>
    <w:p>
      <w:pPr>
        <w:pStyle w:val="Normal"/>
        <w:jc w:val="right"/>
        <w:rPr/>
      </w:pPr>
      <w:r>
        <w:rPr>
          <w:color w:val="000000"/>
          <w:sz w:val="28"/>
        </w:rPr>
        <w:t>от 11 октября</w:t>
      </w:r>
      <w:r>
        <w:rPr>
          <w:sz w:val="28"/>
        </w:rPr>
        <w:t xml:space="preserve"> 2007 год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ЖУРНАЛ РЕГ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УПЛЕНИЯ КОТИРОВОЧНЫХ ЗАЯВ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013"/>
        <w:gridCol w:w="1800"/>
        <w:gridCol w:w="1440"/>
        <w:gridCol w:w="1721"/>
        <w:gridCol w:w="2534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)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евер-Стр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.10.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мажны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ротоколу рассмотрения и оценк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отировочных заявок</w:t>
      </w:r>
    </w:p>
    <w:p>
      <w:pPr>
        <w:pStyle w:val="Normal"/>
        <w:jc w:val="right"/>
        <w:rPr/>
      </w:pPr>
      <w:r>
        <w:rPr>
          <w:sz w:val="28"/>
        </w:rPr>
        <w:t>от  11 октября 2007 год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АССМОТРЕНИЕ И ОЦЕНКА КОТИРОВОЧНЫХ ЗАЯВ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50"/>
        <w:gridCol w:w="2350"/>
        <w:gridCol w:w="1620"/>
        <w:gridCol w:w="1764"/>
        <w:gridCol w:w="14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/ не допустить до процедуры оце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государственного (муниципального) контракта (руб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евер-Строй»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допус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 запроса котирово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911 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ind w:firstLine="720"/>
      <w:jc w:val="both"/>
      <w:outlineLvl w:val="3"/>
    </w:pPr>
    <w:rPr>
      <w:bCs/>
      <w:sz w:val="30"/>
      <w:szCs w:val="3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szoo@post.kt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4:42:00Z</dcterms:created>
  <dc:creator>Zakaz1</dc:creator>
  <dc:description/>
  <cp:keywords/>
  <dc:language>en-US</dc:language>
  <cp:lastModifiedBy>ZhuninaYV</cp:lastModifiedBy>
  <cp:lastPrinted>2007-10-02T11:49:00Z</cp:lastPrinted>
  <dcterms:modified xsi:type="dcterms:W3CDTF">2007-10-12T04:42:00Z</dcterms:modified>
  <cp:revision>2</cp:revision>
  <dc:subject/>
  <dc:title>ПРОТОКОЛ №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1595235</vt:r8>
  </property>
  <property fmtid="{D5CDD505-2E9C-101B-9397-08002B2CF9AE}" pid="3" name="_AuthorEmail">
    <vt:lpwstr>KorablevaVY@tura.evenkya.ru</vt:lpwstr>
  </property>
  <property fmtid="{D5CDD505-2E9C-101B-9397-08002B2CF9AE}" pid="4" name="_AuthorEmailDisplayName">
    <vt:lpwstr>Кораблева В.Ю.</vt:lpwstr>
  </property>
  <property fmtid="{D5CDD505-2E9C-101B-9397-08002B2CF9AE}" pid="5" name="_EmailSubject">
    <vt:lpwstr>Протокол оценки котировочных 65</vt:lpwstr>
  </property>
  <property fmtid="{D5CDD505-2E9C-101B-9397-08002B2CF9AE}" pid="6" name="_PreviousAdHocReviewCycleID">
    <vt:r8>-1941893411</vt:r8>
  </property>
  <property fmtid="{D5CDD505-2E9C-101B-9397-08002B2CF9AE}" pid="7" name="_ReviewingToolsShownOnce">
    <vt:lpwstr/>
  </property>
</Properties>
</file>