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ТОКОЛ №_66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648000,  п.Тура ул.Советская 2</w:t>
      </w:r>
      <w:r>
        <w:rPr>
          <w:color w:val="000000"/>
          <w:sz w:val="28"/>
          <w:szCs w:val="28"/>
        </w:rPr>
        <w:tab/>
        <w:tab/>
        <w:t xml:space="preserve">                            «11» октября 2007 года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>(Место проведения процедуры рассмотрения</w:t>
      </w:r>
      <w:r>
        <w:rPr>
          <w:i/>
          <w:sz w:val="16"/>
          <w:szCs w:val="16"/>
        </w:rPr>
        <w:t xml:space="preserve"> и оценк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менование предмета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 –  Выполнение работ по установке розеток в компьютерном классе, монтаж электропроводки и локальной се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заседании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ший Я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ов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ужанина Е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мякова Н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юльская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галова Т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ень Л.А.</w:t>
        <w:tab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ым заказчиком является: МОУ  «Туринская средняя общеобразовательная школа-интернат» ЭМР, 648000,  Красноярского края, ЭР,</w:t>
      </w:r>
      <w:r>
        <w:rPr>
          <w:color w:val="000000"/>
          <w:sz w:val="28"/>
          <w:szCs w:val="28"/>
        </w:rPr>
        <w:t xml:space="preserve"> п.г.т. Тура, ул. Школьная 30/1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 Выполнение работ по установке розеток в компьютерном классе, монтаж электропроводки и локальной се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hyperlink r:id="rId2">
        <w:r>
          <w:rPr>
            <w:sz w:val="28"/>
            <w:szCs w:val="28"/>
            <w:lang w:val="en-US"/>
          </w:rPr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и оценки котировочных заявок проводилась комиссией 11  октября  2007 года  по адресу: 648000,  Красноярский край, ЭМР, п.г.т. Тура, ул. Советская, 2 каб.2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вещение о проведении запроса котировок было размещено на сайте администрации Эвенкийского муниципального района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ети Интернет 28 сентября  2007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 окончания срока подачи котировочных заявок  была подана 1 (одна) заявка, на основании пункта 6 статьи 46 Федерального закона «О размещении заказов на поставки товаров, выполнение работ, оказание услуг для государственных и муниципальных нужд» от 21.07.2005г. № 94 - ФЗ срок подачи котировочных заявок был продлен до 10 октября 200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 </w:t>
      </w:r>
      <w:r>
        <w:rPr>
          <w:color w:val="000000"/>
          <w:sz w:val="28"/>
          <w:szCs w:val="28"/>
        </w:rPr>
        <w:t>усло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– районный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определяется дефектной ведомостью, прилагаемой к запросу котировок.</w:t>
      </w:r>
    </w:p>
    <w:p>
      <w:pPr>
        <w:pStyle w:val="Heading4"/>
        <w:ind w:firstLine="720"/>
        <w:rPr>
          <w:color w:val="000000"/>
          <w:sz w:val="28"/>
          <w:szCs w:val="28"/>
        </w:rPr>
      </w:pPr>
      <w:r>
        <w:rPr/>
        <w:t>Срок выполнения работ - до 1 декабря 2007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123493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выполнения работ: 648000,</w:t>
      </w:r>
      <w:r>
        <w:rPr>
          <w:color w:val="000000"/>
          <w:sz w:val="28"/>
          <w:szCs w:val="28"/>
        </w:rPr>
        <w:t>Красноярский край, ЭМР, п.г.т. Тура, ул. Школьная, 30/14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>Цена должна быть указана с учетом стоимости материалов, всех работ Подрядчика, уплаты налогов и других обязательных платежей.</w:t>
      </w:r>
      <w:r>
        <w:rPr/>
        <w:t xml:space="preserve">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кончания указанного в извещении о проведении запроса котировок срока подачи котировочных </w:t>
      </w:r>
      <w:r>
        <w:rPr>
          <w:color w:val="000000"/>
          <w:sz w:val="28"/>
          <w:szCs w:val="28"/>
        </w:rPr>
        <w:t>заявок 5</w:t>
      </w:r>
      <w:r>
        <w:rPr>
          <w:sz w:val="28"/>
          <w:szCs w:val="28"/>
        </w:rPr>
        <w:t xml:space="preserve"> октября  2007 года 17 часов 00 минут поступили 1 (одна) котировочных  заявок в  электронном и   бумажном носителе, как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20"/>
        <w:gridCol w:w="4879"/>
        <w:gridCol w:w="177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юридический и фактический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таков В.Л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2501,Красноярский край, г.Сосновоборск, ул.Весенняя ,1, кв.33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0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 следующее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 2 ст.47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 признать котировочные заявки представленные</w:t>
      </w:r>
      <w:r>
        <w:rPr>
          <w:sz w:val="28"/>
          <w:szCs w:val="28"/>
        </w:rPr>
        <w:t xml:space="preserve">  ИП Бутаков В.Л, соответствующей установленным требованиям, указанным в извещении о проведении запроса котирово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ть победителем в проведении запроса котиров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Лоту №1</w:t>
      </w:r>
      <w:r>
        <w:rPr>
          <w:sz w:val="28"/>
          <w:szCs w:val="28"/>
        </w:rPr>
        <w:t xml:space="preserve"> -  ИП Бутаков В.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условиях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рок выполнения работ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1 декабря 200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контракта – 123493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сто выполнения работ:</w:t>
      </w:r>
      <w:r>
        <w:rPr>
          <w:color w:val="0000FF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48000, Красноярский край, ЭМР,  п.г.т. Тура, ул. Школьная, 30/14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>Цена должна быть указана с учетом стоимости материалов, всех работ Подрядчика, уплаты налогов и других обязательных платежей.</w:t>
      </w:r>
    </w:p>
    <w:p>
      <w:pPr>
        <w:pStyle w:val="Heading4"/>
        <w:ind w:firstLine="720"/>
        <w:rPr>
          <w:sz w:val="28"/>
          <w:szCs w:val="28"/>
        </w:rPr>
      </w:pPr>
      <w:r>
        <w:rPr>
          <w:sz w:val="28"/>
          <w:szCs w:val="28"/>
        </w:rPr>
        <w:t>Срок и условия оплаты за оказанные услуги – предоплата в размере 30%, дальнейшая оплата после подписания Актов выполненных работ, справок и счетов/фак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, «против» - нет, «воздержались» -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рассмотрения и оценки котировочных заявок составлен в двух экземплярах, один из которых остается у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ротокол подлежит опубликованию в газете «Эвенкийская жизнь» и размещению на официальном сайте администрации Эвенкий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Подпис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: ______________________ Я.Р. Малаший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комиссии:            _____________________     О.П. Моро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______________________     Л.М Гаюльская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_____________________      Н.К. Пермяков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_____________________      Е.Ю. Вычужанин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_____________________      Т.М. Мунгалов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кретарь комиссии:       ____________________     Л.А. Брень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тировочных заявок</w:t>
      </w:r>
    </w:p>
    <w:p>
      <w:pPr>
        <w:pStyle w:val="Normal"/>
        <w:jc w:val="right"/>
        <w:rPr/>
      </w:pPr>
      <w:r>
        <w:rPr>
          <w:color w:val="000000"/>
          <w:sz w:val="28"/>
        </w:rPr>
        <w:t>от 11 октября</w:t>
      </w:r>
      <w:r>
        <w:rPr>
          <w:sz w:val="28"/>
        </w:rPr>
        <w:t xml:space="preserve"> 2007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НАЛ РЕГ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Я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13"/>
        <w:gridCol w:w="1800"/>
        <w:gridCol w:w="1440"/>
        <w:gridCol w:w="1721"/>
        <w:gridCol w:w="253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таков В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0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тировочных заявок</w:t>
      </w:r>
    </w:p>
    <w:p>
      <w:pPr>
        <w:pStyle w:val="Normal"/>
        <w:jc w:val="right"/>
        <w:rPr/>
      </w:pPr>
      <w:r>
        <w:rPr>
          <w:sz w:val="28"/>
        </w:rPr>
        <w:t>от  11 октября 2007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СМОТРЕНИЕ И ОЦЕНКА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0"/>
        <w:gridCol w:w="2350"/>
        <w:gridCol w:w="1620"/>
        <w:gridCol w:w="1764"/>
        <w:gridCol w:w="1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/ не допустить до процедур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государственного (муниципального) контракта (руб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таков В.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 запроса котиров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93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szoo@post.kt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39:00Z</dcterms:created>
  <dc:creator>Zakaz1</dc:creator>
  <dc:description/>
  <cp:keywords/>
  <dc:language>en-US</dc:language>
  <cp:lastModifiedBy>ZhuninaYV</cp:lastModifiedBy>
  <cp:lastPrinted>2007-10-12T12:33:00Z</cp:lastPrinted>
  <dcterms:modified xsi:type="dcterms:W3CDTF">2007-10-12T04:39:00Z</dcterms:modified>
  <cp:revision>2</cp:revision>
  <dc:subject/>
  <dc:title>ПРОТОКОЛ №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8734700</vt:r8>
  </property>
  <property fmtid="{D5CDD505-2E9C-101B-9397-08002B2CF9AE}" pid="3" name="_AuthorEmail">
    <vt:lpwstr>KorablevaVY@tura.evenkya.ru</vt:lpwstr>
  </property>
  <property fmtid="{D5CDD505-2E9C-101B-9397-08002B2CF9AE}" pid="4" name="_AuthorEmailDisplayName">
    <vt:lpwstr>Кораблева В.Ю.</vt:lpwstr>
  </property>
  <property fmtid="{D5CDD505-2E9C-101B-9397-08002B2CF9AE}" pid="5" name="_EmailSubject">
    <vt:lpwstr>Протокол оценки котировочных 66</vt:lpwstr>
  </property>
  <property fmtid="{D5CDD505-2E9C-101B-9397-08002B2CF9AE}" pid="6" name="_PreviousAdHocReviewCycleID">
    <vt:r8>-378454318</vt:r8>
  </property>
  <property fmtid="{D5CDD505-2E9C-101B-9397-08002B2CF9AE}" pid="7" name="_ReviewingToolsShownOnce">
    <vt:lpwstr/>
  </property>
</Properties>
</file>