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ЗАПРОСЕ КОТИР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Департамент материально – технического снабжения Администрации Эвенкийского муниципального района приглашает принять участие в размещении заказа путем запроса  котир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 xml:space="preserve">Установка охранно-пожарной сигнализации в МУК «Эвенкийская районная библиотечная система» Эвенкийского муниципального район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b/>
          <w:bCs/>
          <w:sz w:val="28"/>
          <w:szCs w:val="28"/>
        </w:rPr>
        <w:t xml:space="preserve"> заказчик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МУК «Эвенкийская районная библиотечная система» ЭМР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полномоченный орган:</w:t>
      </w:r>
      <w:r>
        <w:rPr>
          <w:bCs/>
          <w:sz w:val="28"/>
          <w:szCs w:val="28"/>
        </w:rPr>
        <w:t xml:space="preserve"> Департамент материально-технического снабжения Администрации Эвенкийского муниципальн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bCs/>
          <w:sz w:val="28"/>
          <w:szCs w:val="28"/>
        </w:rPr>
        <w:t>648000, Красноярский край, п.г.т.  Тура, ул. Советская, 2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нтактный телефон:</w:t>
      </w:r>
      <w:r>
        <w:rPr/>
        <w:t xml:space="preserve"> </w:t>
      </w:r>
      <w:r>
        <w:rPr>
          <w:sz w:val="28"/>
          <w:szCs w:val="28"/>
        </w:rPr>
        <w:t xml:space="preserve"> (3912) 63-63-53, 63-63-55 (доб. 3-1211)</w:t>
      </w:r>
    </w:p>
    <w:p>
      <w:pPr>
        <w:pStyle w:val="Normal"/>
        <w:ind w:left="360" w:firstLine="348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Email – </w:t>
      </w:r>
      <w:r>
        <w:rPr>
          <w:b/>
          <w:sz w:val="28"/>
          <w:szCs w:val="28"/>
          <w:lang w:val="en-US"/>
        </w:rPr>
        <w:t>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lang w:val="en-US"/>
        </w:rPr>
        <w:t>)</w:t>
      </w:r>
      <w:r>
        <w:rPr>
          <w:bCs/>
          <w:i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ИНН – 8801012845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>КПП – 8801010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Источник финансирования заказа – </w:t>
      </w:r>
      <w:r>
        <w:rPr>
          <w:bCs/>
          <w:sz w:val="28"/>
          <w:szCs w:val="28"/>
        </w:rPr>
        <w:t>районный бюджет, программа «Сохранение и развитие культуры Эвенкийского муниципального района на 2007 – 2008 годы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котировочной заявки – </w:t>
      </w:r>
      <w:r>
        <w:rPr>
          <w:sz w:val="28"/>
          <w:szCs w:val="28"/>
        </w:rPr>
        <w:t>в электронном ви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характеристики и  требования к услуг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744"/>
        <w:gridCol w:w="2071"/>
      </w:tblGrid>
      <w:tr>
        <w:trPr>
          <w:trHeight w:val="190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 (руб.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становка охранно-пожарной сигнализации в МУК «Эвенкийская районная библиотечная система» Эвенкий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 720,00 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Красноярский край, п.г.т. Ту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 </w:t>
      </w:r>
      <w:r>
        <w:rPr>
          <w:sz w:val="28"/>
          <w:szCs w:val="28"/>
        </w:rPr>
        <w:t>– август 2007 год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>Наличи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>) лицензии на работы по данному виду деятельност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свидетельства о постановке на учет в налоговом органе юридического лица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) свидетельства о внесении записи в ЕГРЮ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свидетельства о государственной регистрации юридического лица.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материальной базы и подготовленного квалифицированного персонал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6. соблюдение сроков, качество выполненной работы, отзыв о ранее выполненных работ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о включенных в цену оказанных услуг расходах </w:t>
      </w:r>
      <w:r>
        <w:rPr>
          <w:sz w:val="28"/>
          <w:szCs w:val="28"/>
        </w:rPr>
        <w:t>– 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5. Максимальная цена контракта – </w:t>
      </w:r>
      <w:r>
        <w:rPr>
          <w:sz w:val="28"/>
          <w:szCs w:val="28"/>
        </w:rPr>
        <w:t xml:space="preserve">292 720, 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чи котировочных заявок, срок их подачи, дата и время окончания срока подачи котировочных заявок: </w:t>
      </w:r>
      <w:r>
        <w:rPr>
          <w:sz w:val="28"/>
          <w:szCs w:val="28"/>
        </w:rPr>
        <w:t xml:space="preserve">котировочные </w:t>
      </w:r>
      <w:r>
        <w:rPr>
          <w:sz w:val="28"/>
        </w:rPr>
        <w:t xml:space="preserve">заявки принимаются по адресу: Красноярский край,  </w:t>
      </w:r>
      <w:r>
        <w:rPr>
          <w:bCs/>
          <w:sz w:val="28"/>
          <w:szCs w:val="28"/>
        </w:rPr>
        <w:t xml:space="preserve">п.г.т. Тура, ул. Советская, д.2, каб. 234, до 30  июля   2007 года до 17.00, либо по электронной почте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PermyakovaNA@tura.evenkya.ru</w:t>
        </w:r>
      </w:hyperlink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lang w:val="en-US"/>
        </w:rPr>
        <w:t>),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firstLine="34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ные услуги – без предоплаты, оплата после подписания Актов выполненных работ, справок и счетов/факту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ется участником запро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26"/>
      </w:tblGrid>
      <w:tr>
        <w:trPr>
          <w:trHeight w:val="40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сведения о правомочности участника конкурс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юрид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физических лиц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, номер, дата выдачи свидетельства о регистрации в качестве индивидуального предпринимателя (для индивидуальных предпринимателей)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едложение об условиях исполнения контракта</w:t>
            </w:r>
          </w:p>
        </w:tc>
      </w:tr>
      <w:tr>
        <w:trPr/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Место оказания услуг:</w:t>
      </w:r>
      <w:r>
        <w:rPr>
          <w:b/>
          <w:bCs/>
          <w:sz w:val="28"/>
          <w:szCs w:val="28"/>
        </w:rPr>
        <w:t xml:space="preserve"> 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выполнения работ </w:t>
      </w:r>
      <w:r>
        <w:rPr>
          <w:sz w:val="28"/>
          <w:szCs w:val="28"/>
        </w:rPr>
        <w:t xml:space="preserve">–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а  включает в себя расходы по  уплате налогов (в том числе НДС) и других обязательных платежей, расходы на материалы, оборудование, а также расходы  на привлечение специальной техники необходимой для оказания вышеу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условия оплаты за оказание услуг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 готово выполнить вышеперечисленные работы  по цене________________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наша организация будет признана победителем запроса котировок, обязуемся в срок, указанный  заказчиком подписать  контракт на оказание услуг по ________________________, на условиях предложенных нами в нашей заявке, и направить его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___________________ Ф.И.О.____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П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24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20"/>
        <w:gridCol w:w="4420"/>
        <w:gridCol w:w="1335"/>
        <w:gridCol w:w="1080"/>
        <w:gridCol w:w="1080"/>
        <w:gridCol w:w="1080"/>
        <w:gridCol w:w="720"/>
        <w:gridCol w:w="540"/>
        <w:gridCol w:w="860"/>
        <w:gridCol w:w="804"/>
        <w:gridCol w:w="891"/>
        <w:gridCol w:w="783"/>
      </w:tblGrid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2"/>
            <w:bookmarkStart w:id="1" w:name="RANGE!A2"/>
            <w:bookmarkEnd w:id="1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E4"/>
            <w:r>
              <w:rPr>
                <w:b/>
                <w:bCs/>
              </w:rPr>
              <w:t>ЛОКАЛЬНЫЙ СМЕТНЫЙ РАСЧЕТ №</w:t>
            </w:r>
            <w:bookmarkEnd w:id="2"/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окальная смет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3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устройство охранно-пожарной  сигнализации в здании Эвенкийской районной библиотечной системы п.г.т. Тура</w:t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3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C10"/>
            <w:bookmarkStart w:id="4" w:name="RANGE!C10"/>
            <w:bookmarkEnd w:id="4"/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RANGE!C11"/>
            <w:r>
              <w:rPr>
                <w:sz w:val="22"/>
                <w:szCs w:val="22"/>
              </w:rPr>
              <w:t>Сметная стоимость  руб.292 720,00</w:t>
            </w:r>
            <w:bookmarkEnd w:id="5"/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(а) в текущих (прогнозных) ценах 2007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Раздел 1.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деревянных конструкциях электродрелью отверстие диаметром до 10 мм глубиной до 20 с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Устройство охранно-пожарной сигнализации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1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 концентратор - блок базовый на 10 луч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ёмно-контрольный охранно-пожарный ППКОП 011-8-1-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ёмно-контрольный охранно-пожарный ППКОП "Сигнал-20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4-087-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нтенное развязывающе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енна объектова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0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оптико-(фото)электрические блок питания и контро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резервного питания "СКАТ1200 м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резервного питания "СКАТ1200с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7а/ча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8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11а/ча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оптико-(фото)электрические прибор оптико-электрический в одноблочном исполнении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5,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ёмный DSC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3-0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ультразвуковые прибор ультразвуковой в одноблочном исполнении "Астра -с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"Астра-с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люч</w:t>
            </w:r>
            <w:r>
              <w:rPr>
                <w:sz w:val="18"/>
                <w:szCs w:val="18"/>
                <w:lang w:val="en-US"/>
              </w:rPr>
              <w:t xml:space="preserve"> Touch Memory DS1990-F5 c </w:t>
            </w:r>
            <w:r>
              <w:rPr>
                <w:sz w:val="18"/>
                <w:szCs w:val="18"/>
              </w:rPr>
              <w:t>брелко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звуковой "Маяк-12-з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вещатель звуковой "Маяк-12-к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45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робок КС-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3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КС-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6-0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о стенам и потолкам, длина, м 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0,4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-канал 25*16м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399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КСПВ-4х0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0-08-002-0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 контактный, магнитоконтактный на открывание окон, двере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контактный датчик ИО102-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но-контактный датчик ИО102-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ка штепсельная ВШ-п-20-IР43-01-10/220 УХЛ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-фактура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РШ-п-2-0-03-10/42 УХЛ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Пусконаладочные работ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11-028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сопротивления по изоляции  и по шлейфа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09-001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с числом цепей управления до 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,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06-010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зарядное с блоком конденсаторов для питания цепей защиты мощностью до 0,25 кВ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06-012-0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игающего света автономно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0,00% ФОТ (от 21 448,67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30,00% ФОТ (от 21 448,67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0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ный коэф. в текущие цены 2007г для Илимпийского района (74 061,99 х 3,1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2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согласно сметно-финансовому расчет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0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 7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и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172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yakovaNA@tura.evenkya.ru" TargetMode="External"/><Relationship Id="rId3" Type="http://schemas.openxmlformats.org/officeDocument/2006/relationships/hyperlink" Target="mailto:PermyakovaNA@tura.evenky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3:39:00Z</dcterms:created>
  <dc:creator>NikulinMN</dc:creator>
  <dc:description/>
  <dc:language>en-US</dc:language>
  <cp:lastModifiedBy>zhuninayv</cp:lastModifiedBy>
  <dcterms:modified xsi:type="dcterms:W3CDTF">2007-07-17T03:39:00Z</dcterms:modified>
  <cp:revision>2</cp:revision>
  <dc:subject/>
  <dc:title>ОБЪЯВЛЕНИЕ О ЗАПРОСЕ КОТИРОВОК</dc:title>
</cp:coreProperties>
</file>