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Департамент материально – технического снабжения Администрации Эвенкийского муниципального района приглашает принять участие в размещении заказа путем запроса  котировок це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1 Устройство туалета  МОУ ДОД «ДЮСШ» п.г.т. Тур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МОУ ДОД «ДЮСШ» п.г.т. Тура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полномоченный орган:</w:t>
      </w:r>
      <w:r>
        <w:rPr>
          <w:bCs/>
          <w:sz w:val="28"/>
          <w:szCs w:val="28"/>
        </w:rPr>
        <w:t xml:space="preserve"> Департамент материально-технического снабжения Администрации Эвенкийского муниципальн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>648000, Красноярский край, п.г.т.  Тура, ул. Советская, 2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онтактный телефон:</w:t>
      </w:r>
      <w:r>
        <w:rPr/>
        <w:t xml:space="preserve"> </w:t>
      </w:r>
      <w:r>
        <w:rPr>
          <w:sz w:val="28"/>
          <w:szCs w:val="28"/>
        </w:rPr>
        <w:t xml:space="preserve"> (3912) 63-63-53, 63-63-55 (доб. 3-1211)</w:t>
      </w:r>
    </w:p>
    <w:p>
      <w:pPr>
        <w:pStyle w:val="Normal"/>
        <w:ind w:left="360" w:firstLine="348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Email – </w:t>
      </w:r>
      <w:r>
        <w:rPr>
          <w:b/>
          <w:sz w:val="28"/>
          <w:szCs w:val="28"/>
          <w:lang w:val="en-US"/>
        </w:rPr>
        <w:t>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lang w:val="en-US"/>
        </w:rPr>
        <w:t>)</w:t>
      </w:r>
      <w:r>
        <w:rPr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– 8801012845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– 880101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аза – </w:t>
      </w:r>
      <w:r>
        <w:rPr>
          <w:bCs/>
          <w:sz w:val="28"/>
          <w:szCs w:val="28"/>
        </w:rPr>
        <w:t>внебюджетный источни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тировочной заявки – </w:t>
      </w:r>
      <w:r>
        <w:rPr>
          <w:sz w:val="28"/>
          <w:szCs w:val="28"/>
        </w:rPr>
        <w:t>в электронном ви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 требования к услуг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42"/>
        <w:gridCol w:w="2072"/>
      </w:tblGrid>
      <w:tr>
        <w:trPr>
          <w:trHeight w:val="19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уалета спортзала  МОУ ДОД «ДЮСШ» п.г.т. Ту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314,38  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Красноярский край, п.г.т. Ту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 </w:t>
      </w:r>
      <w:r>
        <w:rPr>
          <w:sz w:val="28"/>
          <w:szCs w:val="28"/>
        </w:rPr>
        <w:t>– до 01.11.2007 г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Налич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лицензии на работы по данному виду деятельност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свидетельства о постановке на учет в налоговом органе юридического лиц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свидетельства о внесении записи в ЕГРЮ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свидетельства о государственной регистрации юридического ли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материальной базы и подготовленного квалифицированного персонала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оказанных услуг расходах </w:t>
      </w:r>
      <w:r>
        <w:rPr>
          <w:sz w:val="28"/>
          <w:szCs w:val="28"/>
        </w:rPr>
        <w:t>– 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. Максимальная цена контракта – </w:t>
      </w:r>
      <w:r>
        <w:rPr>
          <w:sz w:val="28"/>
          <w:szCs w:val="28"/>
        </w:rPr>
        <w:t>363 314,38  р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котировочных заявок, срок их подачи, дата и время окончания срока подачи котировочных заявок: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ринимаются по адресу: Красноярский край,  </w:t>
      </w:r>
      <w:r>
        <w:rPr>
          <w:bCs/>
          <w:sz w:val="28"/>
          <w:szCs w:val="28"/>
        </w:rPr>
        <w:t xml:space="preserve">п.г.т. Тура, ул. Советская, д.2, каб. 234, до 30  июля   2007 года до 17.00,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(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ные услуги – предоплата в размере 30%, дальнейшая оплата после подписания Актов выполненных работ, справок и счетов/фак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26"/>
      </w:tblGrid>
      <w:tr>
        <w:trPr>
          <w:trHeight w:val="40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есто оказания услуг:</w:t>
      </w:r>
      <w:r>
        <w:rPr>
          <w:b/>
          <w:bCs/>
          <w:sz w:val="28"/>
          <w:szCs w:val="28"/>
        </w:rPr>
        <w:t xml:space="preserve"> 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3:37:00Z</dcterms:created>
  <dc:creator>NikulinMN</dc:creator>
  <dc:description/>
  <dc:language>en-US</dc:language>
  <cp:lastModifiedBy>zhuninayv</cp:lastModifiedBy>
  <dcterms:modified xsi:type="dcterms:W3CDTF">2007-07-17T03:37:00Z</dcterms:modified>
  <cp:revision>2</cp:revision>
  <dc:subject/>
  <dc:title>ОБЪЯВЛЕНИЕ О ЗАПРОСЕ КОТИРОВОК</dc:title>
</cp:coreProperties>
</file>