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ЗАПРОСЕ КОТИРО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Департамент материально – технического снабжения Администрации Эвенкийского муниципального района приглашает принять участие в размещении заказа путем запроса  котиров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1 Установка охранно-пожарной сигнализации в МУК «Ванаварская библиотечная система» Эвенкийского муниципального района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именование</w:t>
      </w:r>
      <w:r>
        <w:rPr>
          <w:b/>
          <w:bCs/>
          <w:sz w:val="28"/>
          <w:szCs w:val="28"/>
        </w:rPr>
        <w:t xml:space="preserve"> заказчика</w:t>
      </w:r>
      <w:r>
        <w:rPr>
          <w:bCs/>
          <w:sz w:val="28"/>
          <w:szCs w:val="28"/>
        </w:rPr>
        <w:t xml:space="preserve"> – МУК «Ванаварская библиотечная система» ЭМР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Уполномоченный орган:</w:t>
      </w:r>
      <w:r>
        <w:rPr>
          <w:bCs/>
          <w:sz w:val="28"/>
          <w:szCs w:val="28"/>
        </w:rPr>
        <w:t xml:space="preserve"> Департамент материально-технического снабжения Администрации Эвенкийского муниципального район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чтовый адрес: </w:t>
      </w:r>
      <w:r>
        <w:rPr>
          <w:bCs/>
          <w:sz w:val="28"/>
          <w:szCs w:val="28"/>
        </w:rPr>
        <w:t>648000, Красноярский край, п.г.т.  Тура, ул. Советская, 2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Контактный телефон:</w:t>
      </w:r>
      <w:r>
        <w:rPr/>
        <w:t xml:space="preserve"> </w:t>
      </w:r>
      <w:r>
        <w:rPr>
          <w:sz w:val="28"/>
          <w:szCs w:val="28"/>
        </w:rPr>
        <w:t xml:space="preserve"> (3912) 63-63-53, 63-63-55 (доб. 3-1211)</w:t>
      </w:r>
    </w:p>
    <w:p>
      <w:pPr>
        <w:pStyle w:val="Normal"/>
        <w:ind w:left="360" w:firstLine="348"/>
        <w:jc w:val="both"/>
        <w:rPr>
          <w:bCs/>
          <w:i/>
          <w:i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Email – </w:t>
      </w:r>
      <w:r>
        <w:rPr>
          <w:b/>
          <w:sz w:val="28"/>
          <w:szCs w:val="28"/>
          <w:lang w:val="en-US"/>
        </w:rPr>
        <w:t>(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PermyakovaNA@tura.evenkya.ru</w:t>
        </w:r>
      </w:hyperlink>
      <w:r>
        <w:rPr>
          <w:b/>
          <w:lang w:val="en-US"/>
        </w:rPr>
        <w:t>)</w:t>
      </w:r>
      <w:r>
        <w:rPr>
          <w:bCs/>
          <w:i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5"/>
          <w:sz w:val="28"/>
          <w:szCs w:val="28"/>
        </w:rPr>
        <w:t xml:space="preserve">ИНН – 8801012845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5"/>
          <w:sz w:val="28"/>
          <w:szCs w:val="28"/>
        </w:rPr>
        <w:t>КПП – 88010100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 xml:space="preserve">Источник финансирования заказа – </w:t>
      </w:r>
      <w:r>
        <w:rPr>
          <w:bCs/>
          <w:sz w:val="28"/>
          <w:szCs w:val="28"/>
        </w:rPr>
        <w:t>районный бюджет, программа «Сохранение и развитие культуры Эвенкийского муниципального района на 2007 – 2008 годы»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котировочной заявки – </w:t>
      </w:r>
      <w:r>
        <w:rPr>
          <w:sz w:val="28"/>
          <w:szCs w:val="28"/>
        </w:rPr>
        <w:t>в электронном вид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, характеристики и  требования к услуг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744"/>
        <w:gridCol w:w="2071"/>
      </w:tblGrid>
      <w:tr>
        <w:trPr>
          <w:trHeight w:val="190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овых средств (руб.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охранно-пожарной сигнализации в МУК «Ванаварская библиотечная система» Эвенкийского муниципального района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219,00 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оказания услуг</w:t>
      </w:r>
      <w:r>
        <w:rPr>
          <w:sz w:val="28"/>
          <w:szCs w:val="28"/>
        </w:rPr>
        <w:t>: Красноярский край, Эвенкийский район, с. Ванавар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оказания услуг </w:t>
      </w:r>
      <w:r>
        <w:rPr>
          <w:sz w:val="28"/>
          <w:szCs w:val="28"/>
        </w:rPr>
        <w:t>– август 2007 год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  <w:szCs w:val="28"/>
        </w:rPr>
        <w:t>Наличие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>) лицензии на работы по данному виду деятельности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>) свидетельства о постановке на учет в налоговом органе юридического лица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) свидетельства о внесении записи в ЕГРЮ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>) свидетельства о государственной регистрации юридического лица.</w:t>
      </w:r>
    </w:p>
    <w:p>
      <w:pPr>
        <w:pStyle w:val="Normal"/>
        <w:ind w:left="360" w:hanging="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3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личие материальной базы и подготовленного квалифицированного персонала</w:t>
      </w:r>
      <w:r>
        <w:rPr>
          <w:color w:val="0000FF"/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6. соблюдение сроков, качество выполненной работы, отзыв о ранее выполненных работах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ведения о включенных в цену оказанных услуг расходах </w:t>
      </w:r>
      <w:r>
        <w:rPr>
          <w:sz w:val="28"/>
          <w:szCs w:val="28"/>
        </w:rPr>
        <w:t>– Цена  включает в себя расходы по  уплате налогов (в том числе НДС) и других обязательных платежей, расходы на материалы, оборудование, а также расходы  на привлечение специальной техники необходимой для оказания вышеуказанных услуг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5. Максимальная цена контракта – </w:t>
      </w:r>
      <w:r>
        <w:rPr>
          <w:sz w:val="28"/>
          <w:szCs w:val="28"/>
        </w:rPr>
        <w:t>122 219,00  р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6. 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ачи котировочных заявок, срок их подачи, дата и время окончания срока подачи котировочных заявок: </w:t>
      </w:r>
      <w:r>
        <w:rPr>
          <w:sz w:val="28"/>
          <w:szCs w:val="28"/>
        </w:rPr>
        <w:t xml:space="preserve">котировочные </w:t>
      </w:r>
      <w:r>
        <w:rPr>
          <w:sz w:val="28"/>
        </w:rPr>
        <w:t xml:space="preserve">заявки принимаются по адресу: Красноярский край,  </w:t>
      </w:r>
      <w:r>
        <w:rPr>
          <w:bCs/>
          <w:sz w:val="28"/>
          <w:szCs w:val="28"/>
        </w:rPr>
        <w:t xml:space="preserve">п.г.т. Тура, ул. Советская, д.2, каб. 234, до 30  июля   2007 года до 17.00, либо по электронной почте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lang w:val="en-US"/>
        </w:rPr>
        <w:t>e-mail: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(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PermyakovaNA@tura.evenkya.ru</w:t>
        </w:r>
      </w:hyperlink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lang w:val="en-US"/>
        </w:rPr>
        <w:t>),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360" w:firstLine="34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и условия оплаты за оказанные услуги – предоплата в размере </w:t>
      </w:r>
      <w:r>
        <w:rPr>
          <w:b/>
          <w:color w:val="0000FF"/>
          <w:sz w:val="28"/>
          <w:szCs w:val="28"/>
        </w:rPr>
        <w:t>3</w:t>
      </w:r>
      <w:r>
        <w:rPr>
          <w:b/>
          <w:sz w:val="28"/>
          <w:szCs w:val="28"/>
        </w:rPr>
        <w:t>0%, дальнейшая оплата после подписания Актов выполненных работ, справок и счетов/факту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ется участником запро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626"/>
      </w:tblGrid>
      <w:tr>
        <w:trPr>
          <w:trHeight w:val="403" w:hRule="atLeast"/>
        </w:trPr>
        <w:tc>
          <w:tcPr>
            <w:tcW w:w="9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бщие сведения о правомочности участника конкурса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юридических лиц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конкурса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факс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физических лиц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номер, дата выдачи свидетельства о регистрации в качестве индивидуального предпринимателя (для индивидуальных предпринимателей)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егистрации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факс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едложение об условиях исполнения контракта</w:t>
            </w:r>
          </w:p>
        </w:tc>
      </w:tr>
      <w:tr>
        <w:trPr/>
        <w:tc>
          <w:tcPr>
            <w:tcW w:w="9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Место оказания услуг:</w:t>
      </w:r>
      <w:r>
        <w:rPr>
          <w:b/>
          <w:bCs/>
          <w:sz w:val="28"/>
          <w:szCs w:val="28"/>
        </w:rPr>
        <w:t xml:space="preserve"> п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выполнения работ </w:t>
      </w:r>
      <w:r>
        <w:rPr>
          <w:sz w:val="28"/>
          <w:szCs w:val="28"/>
        </w:rPr>
        <w:t xml:space="preserve">–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а  включает в себя расходы по  уплате налогов (в том числе НДС) и других обязательных платежей, расходы на материалы, оборудование, а также расходы  на привлечение специальной техники необходимой для оказания вышеуказа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 условия оплаты за оказание услуг –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 готово выполнить вышеперечисленные работы  по цене________________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лучае если наша организация будет признана победителем запроса котировок, обязуемся в срок, указанный  заказчиком подписать  контракт на оказание услуг по ________________________, на условиях предложенных нами в нашей заявке, и направить его заказ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 Ф.И.О._________________________________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0"/>
          <w:szCs w:val="20"/>
        </w:rPr>
        <w:t>(подпис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.П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24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/>
      </w:pPr>
      <w:r>
        <w:rPr/>
      </w:r>
    </w:p>
    <w:tbl>
      <w:tblPr>
        <w:tblW w:w="156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20"/>
        <w:gridCol w:w="4420"/>
        <w:gridCol w:w="1545"/>
        <w:gridCol w:w="1410"/>
        <w:gridCol w:w="900"/>
        <w:gridCol w:w="900"/>
        <w:gridCol w:w="891"/>
        <w:gridCol w:w="786"/>
        <w:gridCol w:w="720"/>
        <w:gridCol w:w="720"/>
        <w:gridCol w:w="663"/>
        <w:gridCol w:w="729"/>
      </w:tblGrid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2"/>
            <w:bookmarkStart w:id="1" w:name="RANGE!A2"/>
            <w:bookmarkEnd w:id="1"/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наименование строй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288" w:firstLine="288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5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2" w:name="RANGE!E4"/>
            <w:r>
              <w:rPr>
                <w:b/>
                <w:bCs/>
              </w:rPr>
              <w:t>ЛОКАЛЬНЫЙ СМЕТНЫЙ РАСЧЕТ №</w:t>
            </w:r>
            <w:bookmarkEnd w:id="2"/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окальная смета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</w:tc>
        <w:tc>
          <w:tcPr>
            <w:tcW w:w="56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охранно-пожарной сигнализации в здании МУК "Ванаварская библиотечная система" 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работ и затрат, наименование объекта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RANGE!C10"/>
            <w:r>
              <w:rPr>
                <w:sz w:val="22"/>
                <w:szCs w:val="22"/>
              </w:rPr>
              <w:t xml:space="preserve">Основание: </w:t>
            </w:r>
            <w:bookmarkEnd w:id="3"/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RANGE!C11"/>
            <w:r>
              <w:rPr>
                <w:sz w:val="22"/>
                <w:szCs w:val="22"/>
              </w:rPr>
              <w:t>Сметная стоимость  руб.122 219,00</w:t>
            </w:r>
            <w:bookmarkEnd w:id="4"/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RANGE!C12"/>
            <w:r>
              <w:rPr>
                <w:sz w:val="22"/>
                <w:szCs w:val="22"/>
              </w:rPr>
              <w:t>Средства  на оплату труда  руб.5001</w:t>
            </w:r>
            <w:bookmarkEnd w:id="5"/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5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(а) в текущих (прогнозных) ценах по состоянию на _______2007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48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56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Общестроительные работы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01-0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ПС приемно-контрольные,Гранит-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6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2-016-0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 устанавливаемый преобразователь или блок питания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4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02-0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и ПС автоматические дымовой, фотоэлектрический, радиоизотопный, световой в нормальном исполнении(ДИП,РИП,МАЯК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4-066-0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о сигнальное студийное или коридорное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396-0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 по стенам и потолкам, длина, м 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,9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399-0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в коробах, сечение, мм2, до 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2-0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деревянных конструкциях электродрелью отверстие диаметром до 10 мм глубиной до 20 см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19-0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ответвительная на стене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п01-11-028-0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е сопротивления изоляции мегаомметром 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приемо-контрольный "Гранит-5"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 -лист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итания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дымовой ДИП-212-45М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вещатель-световой-звуковой Маяк-12кп,Молния-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СПВ 05*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СПВ 0,5*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-канал 8*12 мм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П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твительная коробка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омулятор 12В 7 а/ч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</w:tr>
      <w:tr>
        <w:trPr>
          <w:trHeight w:val="255" w:hRule="atLeast"/>
        </w:trPr>
        <w:tc>
          <w:tcPr>
            <w:tcW w:w="12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</w:tr>
      <w:tr>
        <w:trPr>
          <w:trHeight w:val="255" w:hRule="atLeast"/>
        </w:trPr>
        <w:tc>
          <w:tcPr>
            <w:tcW w:w="12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118,00% ФОТ (от 5 001,0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65,00% ФОТ (от 5 001,0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СМЕТ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перевода в цены 2007года Т-Чунский район (37 188,00 х 3,13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Д 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2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right="172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yakovaNA@tura.evenkya.ru" TargetMode="External"/><Relationship Id="rId3" Type="http://schemas.openxmlformats.org/officeDocument/2006/relationships/hyperlink" Target="mailto:PermyakovaNA@tura.evenky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3:32:00Z</dcterms:created>
  <dc:creator>NikulinMN</dc:creator>
  <dc:description/>
  <dc:language>en-US</dc:language>
  <cp:lastModifiedBy>zhuninayv</cp:lastModifiedBy>
  <dcterms:modified xsi:type="dcterms:W3CDTF">2007-07-17T03:32:00Z</dcterms:modified>
  <cp:revision>2</cp:revision>
  <dc:subject/>
  <dc:title>ОБЪЯВЛЕНИЕ О ЗАПРОСЕ КОТИРОВОК</dc:title>
</cp:coreProperties>
</file>