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ЗАПРОСЕ КОТИР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Департамент материально – технического снабжения Администрации Эвенкийского муниципального района приглашает принять участие в размещении заказа путем запроса  котировок це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1 Капитальный ремонт ФАП п. Бурны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</w:t>
      </w:r>
      <w:r>
        <w:rPr>
          <w:b/>
          <w:bCs/>
          <w:sz w:val="28"/>
          <w:szCs w:val="28"/>
        </w:rPr>
        <w:t xml:space="preserve"> заказчик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Муниципальное учреждение «Департамент капитального строительства   Администрации Эвенкийского муниципального района Красноярского края».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чтовый адрес: </w:t>
      </w:r>
      <w:r>
        <w:rPr>
          <w:bCs/>
          <w:sz w:val="28"/>
          <w:szCs w:val="28"/>
        </w:rPr>
        <w:t>648000, Красноярский край, п.г.т.  Тура, ул. Советская, 2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Контактный телефон: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912) 63-63-53, 63-63-55 (доб. 3-1211)</w:t>
      </w:r>
    </w:p>
    <w:p>
      <w:pPr>
        <w:pStyle w:val="Normal"/>
        <w:ind w:left="360" w:firstLine="348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Email – </w:t>
      </w:r>
      <w:r>
        <w:rPr>
          <w:b/>
          <w:sz w:val="28"/>
          <w:szCs w:val="28"/>
          <w:lang w:val="en-US"/>
        </w:rPr>
        <w:t xml:space="preserve">(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PermyakovaNA@tura.evenkya.ru</w:t>
        </w:r>
      </w:hyperlink>
      <w:r>
        <w:rPr>
          <w:b/>
          <w:u w:val="single"/>
          <w:lang w:val="en-US"/>
        </w:rPr>
        <w:t xml:space="preserve"> </w:t>
      </w:r>
      <w:r>
        <w:rPr>
          <w:b/>
          <w:lang w:val="en-US"/>
        </w:rPr>
        <w:t>)</w:t>
      </w:r>
      <w:r>
        <w:rPr>
          <w:bCs/>
          <w:i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5"/>
          <w:sz w:val="28"/>
          <w:szCs w:val="28"/>
        </w:rPr>
        <w:t xml:space="preserve">ИНН – 8801012845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5"/>
          <w:sz w:val="28"/>
          <w:szCs w:val="28"/>
        </w:rPr>
        <w:t>КПП – 88010100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 xml:space="preserve">Источник финансирования заказа – </w:t>
      </w:r>
      <w:r>
        <w:rPr>
          <w:bCs/>
          <w:sz w:val="28"/>
          <w:szCs w:val="28"/>
        </w:rPr>
        <w:t>районный   бюдже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котировочной заявки – </w:t>
      </w:r>
      <w:r>
        <w:rPr>
          <w:sz w:val="28"/>
          <w:szCs w:val="28"/>
        </w:rPr>
        <w:t>в электронном вид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, характеристики и  требования к услуг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738"/>
        <w:gridCol w:w="2076"/>
      </w:tblGrid>
      <w:tr>
        <w:trPr>
          <w:trHeight w:val="190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овых средств на производство реконструкции (руб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ФАП п. Бурный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 000 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оказания услуг</w:t>
      </w:r>
      <w:r>
        <w:rPr>
          <w:sz w:val="28"/>
          <w:szCs w:val="28"/>
        </w:rPr>
        <w:t>: Красноярский край, Эвенкийский район, п. Бурный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оказания услуг </w:t>
      </w:r>
      <w:r>
        <w:rPr>
          <w:sz w:val="28"/>
          <w:szCs w:val="28"/>
        </w:rPr>
        <w:t>– до 30.11.2007 год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</w:rPr>
        <w:t>Наличие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>) лицензии на работы по данному виду деятельности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>) свидетельства о постановке на учет в налоговом органе юридического лица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) свидетельства о внесении записи в ЕГРЮ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свидетельства о государственной регистрации юридического ли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ичие материальной базы и подготовленного квалифицированного персонала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о включенных в цену оказанных услуг расходах </w:t>
      </w:r>
      <w:r>
        <w:rPr>
          <w:sz w:val="28"/>
          <w:szCs w:val="28"/>
        </w:rPr>
        <w:t>– Цена  включает в себя расходы по  уплате налогов (в том числе НДС) и других обязательных платежей, расходы на материалы, оборудование, а также расходы  на привлечение специальной техники необходимой для оказания вышеуказанных услуг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 – 468 000 руб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6. 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ачи котировочных заявок, срок их подачи, дата и время окончания срока подачи котировочных заявок: </w:t>
      </w:r>
      <w:r>
        <w:rPr>
          <w:sz w:val="28"/>
          <w:szCs w:val="28"/>
        </w:rPr>
        <w:t xml:space="preserve">котировочные </w:t>
      </w:r>
      <w:r>
        <w:rPr>
          <w:sz w:val="28"/>
        </w:rPr>
        <w:t xml:space="preserve">заявки принимаются по адресу: Красноярский край,  </w:t>
      </w:r>
      <w:r>
        <w:rPr>
          <w:bCs/>
          <w:sz w:val="28"/>
          <w:szCs w:val="28"/>
        </w:rPr>
        <w:t xml:space="preserve">п.г.т. Тура, ул. Советская, д.2, каб. 234, до 21  июля   2007 года до 17.00, либо по электронной почте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lang w:val="en-US"/>
        </w:rPr>
        <w:t>e-mail: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(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PermyakovaNA@tura.evenkya.ru</w:t>
        </w:r>
      </w:hyperlink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lang w:val="en-US"/>
        </w:rPr>
        <w:t>),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firstLine="34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и условия оплаты за оказанные услуги – предоплата в размере 30%, дальнейшая оплата после подписания Актов выполненных работ, справок и счетов/факту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ется участником запро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626"/>
      </w:tblGrid>
      <w:tr>
        <w:trPr>
          <w:trHeight w:val="403" w:hRule="atLeast"/>
        </w:trPr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щие сведения о правомочности участника конкурса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юридических лиц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конкурса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физических лиц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номер, дата выдачи свидетельства о регистрации в качестве индивидуального предпринимателя (для индивидуальных предпринимателей)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гистрации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едложение об условиях исполнения контракта</w:t>
            </w:r>
          </w:p>
        </w:tc>
      </w:tr>
      <w:tr>
        <w:trPr/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Место оказания услуг:</w:t>
      </w:r>
      <w:r>
        <w:rPr>
          <w:b/>
          <w:bCs/>
          <w:sz w:val="28"/>
          <w:szCs w:val="28"/>
        </w:rPr>
        <w:t xml:space="preserve"> п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выполнения работ </w:t>
      </w:r>
      <w:r>
        <w:rPr>
          <w:sz w:val="28"/>
          <w:szCs w:val="28"/>
        </w:rPr>
        <w:t xml:space="preserve">–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а  включает в себя расходы по  уплате налогов (в том числе НДС) и других обязательных платежей, расходы на материалы, оборудование, а также расходы  на привлечение специальной техники необходимой для оказания вышеуказа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 условия оплаты за оказание услуг –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 готово выполнить вышеперечисленные работы  по цене________________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лучае если наша организация будет признана победителем запроса котировок, обязуемся в срок, указанный  заказчиком подписать  контракт на оказание услуг по ________________________, на условиях предложенных нами в нашей заявке, и направить его заказ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 Ф.И.О._______________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0"/>
          <w:szCs w:val="20"/>
        </w:rPr>
        <w:t>(подпись)</w:t>
      </w:r>
    </w:p>
    <w:p>
      <w:pPr>
        <w:sectPr>
          <w:type w:val="nextPage"/>
          <w:pgSz w:w="11906" w:h="16838"/>
          <w:pgMar w:left="1418" w:right="124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.П.</w:t>
      </w:r>
    </w:p>
    <w:p>
      <w:pPr>
        <w:pStyle w:val="Normal"/>
        <w:jc w:val="center"/>
        <w:rPr/>
      </w:pPr>
      <w:r>
        <w:rPr/>
        <w:t xml:space="preserve">ЛОКАЛЬНЫЙ СМЕТНЫЙ РАСЧЕТ №1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капитальный ремонт ФАП п. Бурный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8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1520"/>
        <w:gridCol w:w="4340"/>
        <w:gridCol w:w="1460"/>
        <w:gridCol w:w="780"/>
        <w:gridCol w:w="860"/>
        <w:gridCol w:w="760"/>
        <w:gridCol w:w="760"/>
        <w:gridCol w:w="760"/>
        <w:gridCol w:w="860"/>
        <w:gridCol w:w="760"/>
        <w:gridCol w:w="760"/>
        <w:gridCol w:w="760"/>
      </w:tblGrid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48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4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общестроительные работы</w:t>
            </w:r>
          </w:p>
        </w:tc>
      </w:tr>
      <w:tr>
        <w:trPr>
          <w:trHeight w:val="255" w:hRule="atLeast"/>
        </w:trPr>
        <w:tc>
          <w:tcPr>
            <w:tcW w:w="14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Кровля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8-17-04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кровель из волнистых и полуволнистых асбестоцементных листов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2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02-01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ополнительных стропил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,5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5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8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07-08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овель из оцинкованной стали без настенных желобов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7,4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,6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9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4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08-05</w:t>
            </w:r>
            <w:r>
              <w:rPr>
                <w:sz w:val="18"/>
                <w:szCs w:val="18"/>
              </w:rPr>
              <w:br/>
              <w:t>ОЗП*0,8; ЗПМ*0,8; МАТ*0; ТЗ*0,8; ТЗМ*0,8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арнизов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ОЗП*0,8; ЗПМ*0,8; МАТ*0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8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,3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,5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8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08-05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рнизов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8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0,6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,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8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08-04</w:t>
            </w:r>
            <w:r>
              <w:rPr>
                <w:sz w:val="18"/>
                <w:szCs w:val="18"/>
              </w:rPr>
              <w:br/>
              <w:t>ОЗП*0,8; ЗПМ*0,8; МАТ*0; ТЗ*0,8; ТЗМ*0,8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фронтонов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ОЗП*0,8; ЗПМ*0,8; МАТ*0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45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,6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,5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1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08-04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фронтонов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45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7,9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,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1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Веранды 2.5 м х 6 м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6-001-04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веранд без сохранения годных материалов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строительного объем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5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8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6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0-01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лементов каркаса из брусков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5,0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0,5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0-01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балок цокольного перекрытия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4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5,0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3-02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дощатых толщиной 36 мм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5,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,0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2-01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шивка каркасных стен с двух сторон досками обшивки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7,9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9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4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0-01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балок чердачного перекрытия перекрытия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4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5,0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22-01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вка потолков досками обшивки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0,3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4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4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8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02-01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ропил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1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,5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5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8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07-08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овель из оцинкованной стали без настенных желобов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4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7,4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22,6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9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4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08-05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рнизов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2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0,6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,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8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27-05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 общественных зданиях блоков оконных с одинарными переплетами  в стенах деревянных рубленых площадью проема до 2 м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4,0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2,4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26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0160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на неоткрывающиеся (глухие) одинарной конструкции с одним импостом с шириной коробки 94 мм ПГО 1-1, пл.1.0 м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22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5-003-03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кление оконным стеклом толщиной 4 мм окон с одинарным переплетом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1,2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,4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9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9-03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378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7,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,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4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0217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однопольные ДН 21-10Щ, пл.2.1 м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8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67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87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яные изделия для блоков входных однопольных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86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52-02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лестниц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горизонтальной проекции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4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4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2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,9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,1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4-05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ая окраска масляными составами по дереву заполнений проемов оконных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,1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4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3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полов, лестниц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,6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9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2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2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потолков, карнизов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32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9,8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,8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1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стен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1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,4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6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Отопительная печь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05-01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ых фундаментов общего назначения объемом до 5 м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85,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8,3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7,0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47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92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6</w:t>
            </w:r>
            <w:r>
              <w:rPr>
                <w:sz w:val="18"/>
                <w:szCs w:val="18"/>
              </w:rPr>
              <w:br/>
              <w:t>ПЗ*0,46; ОЗП*0,46; ЭМ*0,46; ЗПМ*0,46; МАТ*0,46; ТЗ*0,46; ТЗМ*0,46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5 (М200)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Коэффициент =0,46 (ПЗ*0,46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1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8-003-01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печей, очагов отопительных с топкой под дрова не облицованных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 (без вычета пустот)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4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1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9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8-005-01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дымовых кирпичных труб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 (без вычета пустот)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,0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4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6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9010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3,5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4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печные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8-006-02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ка печей штукатурным глиняным раствором без сетки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3,2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2-01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ковая окраска водными составами внутри помещений по штукатурке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1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2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Прочие работы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01-01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ой отмостки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,6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,2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98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92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6</w:t>
            </w:r>
            <w:r>
              <w:rPr>
                <w:sz w:val="18"/>
                <w:szCs w:val="18"/>
              </w:rPr>
              <w:br/>
              <w:t>ПЗ*0,46; ОЗП*0,46; ЭМ*0,46; ЗПМ*0,46; МАТ*0,46; ТЗ*0,46; ТЗМ*0,46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5 (М200)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Коэффициент =0,46 (ПЗ*0,46)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8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1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2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172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172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95,00% ФОТ (от 6 884,00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2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50,00% ФОТ (от 6 884,00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2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2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СМЕТ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98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2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водный коэффициент в цены Байкитского района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 932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2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2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2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 66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КАЛЬНЫЙ СМЕТНЫЙ РАСЧЕТ №2</w:t>
      </w:r>
    </w:p>
    <w:p>
      <w:pPr>
        <w:pStyle w:val="Normal"/>
        <w:jc w:val="center"/>
        <w:rPr/>
      </w:pPr>
      <w:r>
        <w:rPr/>
      </w:r>
    </w:p>
    <w:tbl>
      <w:tblPr>
        <w:tblW w:w="14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20"/>
        <w:gridCol w:w="4096"/>
        <w:gridCol w:w="1427"/>
        <w:gridCol w:w="780"/>
        <w:gridCol w:w="860"/>
        <w:gridCol w:w="804"/>
        <w:gridCol w:w="891"/>
        <w:gridCol w:w="783"/>
        <w:gridCol w:w="860"/>
        <w:gridCol w:w="804"/>
        <w:gridCol w:w="891"/>
        <w:gridCol w:w="783"/>
      </w:tblGrid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48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4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Благоустройство</w:t>
            </w:r>
          </w:p>
        </w:tc>
      </w:tr>
      <w:tr>
        <w:trPr>
          <w:trHeight w:val="255" w:hRule="atLeast"/>
        </w:trPr>
        <w:tc>
          <w:tcPr>
            <w:tcW w:w="14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Туалеты на 1 очко (1х1,2м)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5-03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с креплениями в траншеях шириной до 2 м, глубиной до 2 м, группа грунтов 3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3,4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3,4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2-04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шивка ямы доской толщиной 50мм доскам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2,89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4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0-01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 из бруса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5,06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0-01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лементов каркаса из досок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5,06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70-05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шивка каркаса строганными доскам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32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1,79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,9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9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6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83-05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настила рабочего толщиной 40 мм сплошного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5,6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7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7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6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02-01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ропил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,5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5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8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07-08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овель из оцинкованной стали без настенных желобов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4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7,4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,6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9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4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9-03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8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7,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48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ДГ 21-8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3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89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Навес для хранения топлива, 3х4м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5-03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с креплениями в траншеях шириной до 2 м, глубиной до 2 м, группа грунтов 3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3,4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3,4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0-01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лементов каркаса из брусьев и досок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5,06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70-05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шивка каркаса строганными досками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1,79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,9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9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6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02-01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ропил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,5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5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8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2-01-007-08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овель из оцинкованной стали без настенных желобов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4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7,4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,6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9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4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8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Септик 2х2х2м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5-03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с креплениями в траншеях шириной до 2 м, глубиной до 2 м, группа грунтов 3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6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3,4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3,4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07-01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ка стен из брусьев толщиной 100 мм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46,6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8,9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2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8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0-02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астила из бревен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0,68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1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9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2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 2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8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,2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,2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Канал наружной канализации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10-01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лементов каркаса из брусьев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5,06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83-05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 настила и канала  толщиной 40 мм сплошного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5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5,6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7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7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6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83-02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 фермам настила рабочего толщиной 25 мм разреженного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4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7,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6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9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54-01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3,28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7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9-01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тепло- и звукоизоляции сплошной из плит или матов минераловатных или стекловолокнистых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6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9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6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9133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ы минераловатные прошивные М-10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9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5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04-03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гидроизоляции оклеечной рулонными материалами на резино-битумной мастике первый слой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1,1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5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120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рулонный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8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Тротуары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7-004-01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еревянных тротуаров и площадок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4,4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6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8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49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Ограждение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8-02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ание ям вручную без креплений для стоек и столбов без откосов глубиной до 0,8 м группа грунтов 2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70-02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заборов с установкой столбов решетчатых высотой до 1,2 м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6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6,27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2,8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72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8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6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71-02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литок с установкой столбов решетчатых высотой до 1,2 м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73,7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8,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,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1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4-01</w:t>
            </w:r>
          </w:p>
        </w:tc>
        <w:tc>
          <w:tcPr>
            <w:tcW w:w="40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ая окраска масляными составами по дереву стен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,29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4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8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164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8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164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95,00% ФОТ (от 5 896,00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4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50,00% ФОТ (от 5 896,00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4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СМЕТ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43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4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ной коэффициент по Байкитскому району (47 431,00 х 3,24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7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4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6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4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340</w:t>
            </w:r>
          </w:p>
        </w:tc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yakovaNA@tura.evenkya.ru" TargetMode="External"/><Relationship Id="rId3" Type="http://schemas.openxmlformats.org/officeDocument/2006/relationships/hyperlink" Target="mailto:PermyakovaNA@tura.evenky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1:37:00Z</dcterms:created>
  <dc:creator>NikulinMN</dc:creator>
  <dc:description/>
  <cp:keywords/>
  <dc:language>en-US</dc:language>
  <cp:lastModifiedBy>ZhuninaYV</cp:lastModifiedBy>
  <dcterms:modified xsi:type="dcterms:W3CDTF">2007-07-09T11:37:00Z</dcterms:modified>
  <cp:revision>2</cp:revision>
  <dc:subject/>
  <dc:title>ОБЪЯВЛЕНИЕ О ЗАПРОСЕ КОТИРОВОК</dc:title>
</cp:coreProperties>
</file>