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ЗАПРОСЕ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Администрация Эвенкийского муниципального района приглашает принять участие в размещении заказа путем запроса  котировок цен для МУ «Департамент капитального строительства Администрации Эвенкийского муниципального района Красноярского края»  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Реконструкция Школы искусств в с. Ванавар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 xml:space="preserve"> –    </w:t>
      </w:r>
      <w:r>
        <w:rPr>
          <w:bCs/>
          <w:sz w:val="28"/>
          <w:szCs w:val="28"/>
          <w:u w:val="single"/>
        </w:rPr>
        <w:t>Администрация Эвенкийского муниципального райо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bCs/>
          <w:sz w:val="28"/>
          <w:szCs w:val="28"/>
        </w:rPr>
        <w:t>648000, п.г.т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ура, ул. Советская, 2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актный телефон – </w:t>
      </w:r>
      <w:r>
        <w:rPr>
          <w:bCs/>
          <w:sz w:val="28"/>
          <w:szCs w:val="28"/>
        </w:rPr>
        <w:t>(39113)- 2-21-35, Меридиан –  31213</w:t>
      </w:r>
    </w:p>
    <w:p>
      <w:pPr>
        <w:pStyle w:val="Normal"/>
        <w:ind w:left="360" w:firstLine="348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  <w:t>Email</w:t>
      </w:r>
      <w:r>
        <w:rPr>
          <w:bCs/>
          <w:sz w:val="28"/>
          <w:szCs w:val="28"/>
        </w:rPr>
        <w:t xml:space="preserve"> –  </w:t>
      </w:r>
      <w:hyperlink r:id="rId2">
        <w:r>
          <w:rPr>
            <w:rStyle w:val="InternetLink"/>
            <w:i w:val="false"/>
            <w:iCs/>
          </w:rPr>
          <w:t>BrenLA@tura.evenkya.ru</w:t>
        </w:r>
      </w:hyperlink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ИНН – 8801012845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>КПП – 880101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Источник финансирования заказа – </w:t>
      </w:r>
      <w:r>
        <w:rPr>
          <w:bCs/>
          <w:sz w:val="28"/>
          <w:szCs w:val="28"/>
        </w:rPr>
        <w:t>районный бюдже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тировочной заявки – </w:t>
      </w:r>
      <w:r>
        <w:rPr>
          <w:sz w:val="28"/>
          <w:szCs w:val="28"/>
        </w:rPr>
        <w:t>в электронном ви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характеристики и  требования к услуг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39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 на производство реконструкции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школы искусств в с. Ванава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Требования к услуга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 xml:space="preserve">: Красноярский край, </w:t>
      </w:r>
      <w:r>
        <w:rPr>
          <w:color w:val="0000FF"/>
          <w:sz w:val="28"/>
          <w:szCs w:val="28"/>
        </w:rPr>
        <w:t>Эвенкийский район</w:t>
      </w:r>
      <w:r>
        <w:rPr>
          <w:sz w:val="28"/>
          <w:szCs w:val="28"/>
        </w:rPr>
        <w:t xml:space="preserve"> с. Ванава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оказания услуг </w:t>
      </w:r>
      <w:r>
        <w:rPr>
          <w:sz w:val="28"/>
          <w:szCs w:val="28"/>
        </w:rPr>
        <w:t>– до 15.09 2007 год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ич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.) лицензии на работы на данный вид деятельности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) свидетельства о постановке на учет в налоговом органе юридического лиц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) свидетельства о внесении записи в Егрюл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.) свидетельства о государственной регистрации юридического ли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материальной базы и подготовленного квалифицированного персонал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ключенных в цену оказанных услуг расходах </w:t>
      </w:r>
      <w:r>
        <w:rPr>
          <w:sz w:val="28"/>
          <w:szCs w:val="28"/>
        </w:rPr>
        <w:t>– 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– </w:t>
      </w:r>
      <w:r>
        <w:rPr>
          <w:sz w:val="28"/>
          <w:szCs w:val="28"/>
        </w:rPr>
        <w:t xml:space="preserve">400 000 руб. 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котировочных заявок, срок их подачи, дата и время окончания срока подачи котировочных заявок: </w:t>
      </w:r>
      <w:r>
        <w:rPr>
          <w:sz w:val="28"/>
          <w:szCs w:val="28"/>
        </w:rPr>
        <w:t xml:space="preserve">котировочные </w:t>
      </w:r>
      <w:r>
        <w:rPr>
          <w:sz w:val="28"/>
        </w:rPr>
        <w:t xml:space="preserve">заявки принимаются по адресу: </w:t>
      </w:r>
      <w:r>
        <w:rPr>
          <w:bCs/>
          <w:sz w:val="28"/>
          <w:szCs w:val="28"/>
        </w:rPr>
        <w:t xml:space="preserve">п.г.т. Тура, ул. Советская, д.2, каб. 234, </w:t>
      </w:r>
      <w:r>
        <w:rPr>
          <w:bCs/>
          <w:color w:val="FF0000"/>
          <w:sz w:val="28"/>
          <w:szCs w:val="28"/>
        </w:rPr>
        <w:t xml:space="preserve">до </w:t>
      </w:r>
      <w:r>
        <w:rPr>
          <w:bCs/>
          <w:color w:val="0000FF"/>
          <w:sz w:val="28"/>
          <w:szCs w:val="28"/>
        </w:rPr>
        <w:t>13</w:t>
      </w:r>
      <w:r>
        <w:rPr>
          <w:bCs/>
          <w:color w:val="FF0000"/>
          <w:sz w:val="28"/>
          <w:szCs w:val="28"/>
        </w:rPr>
        <w:t xml:space="preserve"> июля   2007 года до 17.00</w:t>
      </w:r>
      <w:r>
        <w:rPr>
          <w:bCs/>
          <w:sz w:val="28"/>
          <w:szCs w:val="28"/>
        </w:rPr>
        <w:t xml:space="preserve">, либо по электронной почте.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mail</w:t>
      </w:r>
      <w:r>
        <w:rPr>
          <w:bCs/>
          <w:sz w:val="28"/>
          <w:szCs w:val="28"/>
        </w:rPr>
        <w:t xml:space="preserve"> – </w:t>
      </w:r>
      <w:hyperlink r:id="rId3">
        <w:r>
          <w:rPr>
            <w:rStyle w:val="InternetLink"/>
            <w:i w:val="false"/>
            <w:iCs/>
          </w:rPr>
          <w:t>BrenLA@tura.evenkya.ru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ные услуги – предоплата в размере 30%, дальнейшая оплата после подписания Актов выполненных работ, справок и счетов/факт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ЛОКАЛЬНЫЙ СМЕТНЫЙ РАСЧЕТ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ремонт ДШИ с. Ванава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1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4224"/>
        <w:gridCol w:w="1458"/>
        <w:gridCol w:w="780"/>
        <w:gridCol w:w="860"/>
        <w:gridCol w:w="804"/>
        <w:gridCol w:w="891"/>
        <w:gridCol w:w="783"/>
        <w:gridCol w:w="860"/>
        <w:gridCol w:w="804"/>
        <w:gridCol w:w="891"/>
        <w:gridCol w:w="783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Класс ИЗО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57-02-0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1-0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цоколей с установкой забирки из досок(внутренний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вертикальной проекции цок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6,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9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1-03-01примен.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грунтом цокол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6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1-0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цоколей с установкой забирки из досок(наружныйй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вертикальной проекции цок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6,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9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1-03-01примен.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грунтом цокол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6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4-04-02примен.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черепных брусков на балки цокольного перекрыт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рус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4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3-03примен.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 черепным брускам настила рабочего толщиной 25 мм сплошно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5,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8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63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лки древесны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3-0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9,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9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8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1-0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 в рубленых стен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9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2-0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онных перепл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4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27-06</w:t>
            </w:r>
            <w:r>
              <w:rPr>
                <w:sz w:val="18"/>
                <w:szCs w:val="18"/>
              </w:rPr>
              <w:br/>
              <w:t>ОЗП*0,78; ТЗ*0,7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блоков оконных с переплетами спаренными в стенах деревянных рубленых площадью проема более 2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)</w:t>
              <w:br/>
              <w:t>3.8 Установка оконных и дверных блоков дерево-алюминиевых, пластиковых и металлопластиковых взамен деревянных (ОЗП*0,78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265,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7,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6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3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общественных зданий при заполнении отдельными элементами двустворных с фрамугой шириной до 2.7 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1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с тройным остеклением с раздельно-спаренными створками двустворные ОРС 21-15В, пл.3.03 м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деревянны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8-02примен.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чердачного перекрытия опилк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изоля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7,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7,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63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лки древесны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24-0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 листами ГКЛ стен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4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50-03примен.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потолков плитками 500х500 мм  из синтетических материалов по сплошному основанию на кле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86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потолочны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0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потолков гипсокартонными или гипсоволокнистыми листами по деревянному каркасу с относом 5 см, с открытым русто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0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16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толщиной 12 мм или плиты гипсоволокнистые толщиной 10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,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9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,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,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30-0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,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19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ка дверей дермантино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и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4,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1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онопатки шва с добавлением пакл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шва с одной сторон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52-0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зырьк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горизонтальной проек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Сантехнические работы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9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1-0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4,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3-0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диаметром 20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3-0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8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В-В размером 3/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7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3-001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6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5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35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7-001-0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47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для спуска воздуха СТД 7073В, латунны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4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еревянного основания трасс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тротуа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4,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7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,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2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6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15-0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прокладочной в один сло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8-0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трубопроводов в каналах и коробах опилк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изоля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3,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7,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1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каналах и надземная при условном давлении 0,6 МПа, температуре 115 гр.С, диаметр труб 50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0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,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7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0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варные водогазопроводные с резьбой черные обыкновенные (неоцинкованные) диаметр условного прохода 50 мм, толщина стенки 3.5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6-003-0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здухосборников наружным диаметром 108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8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Д 50 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Электромонтажные работы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6-0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о стенам и потолкам, длина, м 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9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8-01прим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абель-канале, сечение, мм2, до 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2примен.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-канал ПХ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7-029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силовые для электрических установок на напряжение до 450 В с медными жилами плоские с разделительным основанием марки ППВ, с числом жил - 2 и сечением 1.5 мм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0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6,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,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,5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1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исцентные ртутные низкого давления типа ЛБ, ЛД, ЛДЦ, ЛТВ, ЛБХ 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4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малогабаритная для открытой проводки, тип: РШ-П-20-О-01-10/220У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19-0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на стен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9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твительная коробк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95,00% ФОТ (от 11 886,00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0,00% ФОТ (от 11 886,00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1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ной коэффициент в цены 2007г. с.Ванавара (101 189,00 х 3,35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97"/>
      </w:tblGrid>
      <w:tr>
        <w:trPr>
          <w:trHeight w:val="40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оказания услуг:</w:t>
      </w:r>
      <w:r>
        <w:rPr>
          <w:b/>
          <w:bCs/>
          <w:sz w:val="28"/>
          <w:szCs w:val="28"/>
        </w:rPr>
        <w:t xml:space="preserve"> п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работ </w:t>
      </w:r>
      <w:r>
        <w:rPr>
          <w:sz w:val="28"/>
          <w:szCs w:val="28"/>
        </w:rPr>
        <w:t xml:space="preserve">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nLA@tura.evenkya.ru" TargetMode="External"/><Relationship Id="rId3" Type="http://schemas.openxmlformats.org/officeDocument/2006/relationships/hyperlink" Target="mailto:BrenLA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1:41:00Z</dcterms:created>
  <dc:creator>NikulinMN</dc:creator>
  <dc:description/>
  <cp:keywords/>
  <dc:language>en-US</dc:language>
  <cp:lastModifiedBy>ZhuninaYV</cp:lastModifiedBy>
  <dcterms:modified xsi:type="dcterms:W3CDTF">2007-07-04T02:04:00Z</dcterms:modified>
  <cp:revision>3</cp:revision>
  <dc:subject/>
  <dc:title>ОБЪЯВЛЕНИЕ О ЗАПРОСЕ КОТИР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2633814</vt:r8>
  </property>
  <property fmtid="{D5CDD505-2E9C-101B-9397-08002B2CF9AE}" pid="3" name="_AuthorEmail">
    <vt:lpwstr>nikolaevaoi@tura.evenkya.ru</vt:lpwstr>
  </property>
  <property fmtid="{D5CDD505-2E9C-101B-9397-08002B2CF9AE}" pid="4" name="_AuthorEmailDisplayName">
    <vt:lpwstr>Николаева О.И.</vt:lpwstr>
  </property>
  <property fmtid="{D5CDD505-2E9C-101B-9397-08002B2CF9AE}" pid="5" name="_EmailSubject">
    <vt:lpwstr>Котировки - школа Ванавара</vt:lpwstr>
  </property>
  <property fmtid="{D5CDD505-2E9C-101B-9397-08002B2CF9AE}" pid="6" name="_PreviousAdHocReviewCycleID">
    <vt:r8>772477581</vt:r8>
  </property>
  <property fmtid="{D5CDD505-2E9C-101B-9397-08002B2CF9AE}" pid="7" name="_ReviewingToolsShownOnce">
    <vt:lpwstr/>
  </property>
</Properties>
</file>