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йонный Совет депутатов Эвенкийского муниципального района приглашает принять участие в размещении заказа путем запроса  котировок цен на изготовление флагов, гербов, сувенирной продукции (далее по тексту товар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Районный Совет депутатов Эвенкийского муниципального район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 xml:space="preserve">648000, Красноярский край, п.г.т. Тура, ул. Советская, 2 </w:t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8"/>
          <w:szCs w:val="28"/>
        </w:rPr>
        <w:t xml:space="preserve">Контактный телефон – </w:t>
      </w:r>
      <w:r>
        <w:rPr>
          <w:bCs/>
          <w:sz w:val="28"/>
          <w:szCs w:val="28"/>
        </w:rPr>
        <w:t xml:space="preserve">(39113)- 636373 , Меридиан – 31262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SharmanzhinovD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u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venk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8801012820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88010100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Источник финансирования заказа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бюдж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венкий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или письменном вид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менование, характеристики и требования, предъявляемые к  товару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лаг РФ в количестве 25(двадцать пять) штук, размер 1,35*0,9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лаг РФ в количестве 25 (двадцать пять) штук, размер 1,5*1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лаг Эвенкии, в количестве  50 (пятьдесят) штук, размер 1,5*1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лаг Красноярского края 1(один), размер 1,5*1м, древок для флага размером 2,2м, основание-бл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рб Эвенкии 1(один), деревянный резной, размер 53*61с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сийский Герб 1(один), деревянный резной, размер 53*61с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ки полиэтиленовые, плотности 250 мкрн, вертикальная прозрачная, клапан на кнопке, фирменная наклейка полно-цветная, тираж 1000(одна тысяча) шту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ручки пластиковые, тираж 1000(одна тысяча) шту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ноты, тираж  1000(одна тысяча) штук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вару: товар должен соответствовать техническим  требованиям, применяемым для данного вида тов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зготовления: г. Красноярск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Срок оказания услуг: 2 квартал 2007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ведения о включенных в цену оказанных услуг расх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</w:t>
      </w:r>
      <w:r>
        <w:rPr>
          <w:b/>
          <w:sz w:val="28"/>
          <w:szCs w:val="28"/>
        </w:rPr>
        <w:t>250 000 (двести пятьдесят тысяч) рублей</w:t>
      </w:r>
      <w:r>
        <w:rPr>
          <w:sz w:val="28"/>
          <w:szCs w:val="28"/>
        </w:rPr>
        <w:t xml:space="preserve"> по каждому из выставленных запросов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</w:t>
      </w:r>
      <w:r>
        <w:rPr>
          <w:bCs/>
          <w:sz w:val="28"/>
          <w:szCs w:val="28"/>
        </w:rPr>
        <w:t xml:space="preserve">п.г.т. Тура,  улица Советская, 2 офис 204., 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 22 мая 2007 года по 30 мая 2007 года</w:t>
      </w:r>
      <w:r>
        <w:rPr>
          <w:bCs/>
          <w:sz w:val="28"/>
          <w:szCs w:val="28"/>
        </w:rPr>
        <w:t>, либо по электронной почте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SharmanzhinovDN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tur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venky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за изготовленную продукцию – по факту исполнения работы осуществляется оплата согласно выставленного сч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с победителем в проведении запроса котировок муниципального контракта десять дней с момента рассмотрения котировочной заявки и признания победите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40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сто изготовления:</w:t>
      </w:r>
      <w:r>
        <w:rPr>
          <w:bCs/>
          <w:sz w:val="28"/>
          <w:szCs w:val="28"/>
        </w:rPr>
        <w:t xml:space="preserve"> г. Красноярск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рок выполнения работ </w:t>
      </w:r>
      <w:r>
        <w:rPr>
          <w:sz w:val="28"/>
          <w:szCs w:val="28"/>
        </w:rPr>
        <w:t>–  2 квартал 2007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изготовления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50:00Z</dcterms:created>
  <dc:creator>Шарманжинов Д.Н.</dc:creator>
  <dc:description/>
  <cp:keywords/>
  <dc:language>en-US</dc:language>
  <cp:lastModifiedBy>ZhuninaYV</cp:lastModifiedBy>
  <dcterms:modified xsi:type="dcterms:W3CDTF">2007-05-21T09:50:00Z</dcterms:modified>
  <cp:revision>2</cp:revision>
  <dc:subject/>
  <dc:title>ОБЪЯВЛЕНИЕ О ЗАПРОСЕ КОТИРОВОК</dc:title>
</cp:coreProperties>
</file>